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6"/>
        </w:rPr>
      </w:pPr>
      <w:r>
        <w:rPr>
          <w:b/>
          <w:bCs/>
          <w:sz w:val="36"/>
        </w:rPr>
        <w:t>La rete di Monza: “Reti in rete”</w:t>
      </w:r>
    </w:p>
    <w:p>
      <w:pPr>
        <w:pStyle w:val="Heading6"/>
        <w:ind w:firstLine="567"/>
        <w:rPr/>
      </w:pPr>
      <w:r>
        <w:rPr/>
        <w:t>Ennio Ripamonti e Chiara Samarati</w:t>
      </w:r>
    </w:p>
    <w:p>
      <w:pPr>
        <w:pStyle w:val="Heading"/>
        <w:spacing w:lineRule="auto" w:line="360"/>
        <w:rPr>
          <w:sz w:val="32"/>
          <w:szCs w:val="32"/>
        </w:rPr>
      </w:pPr>
      <w:r>
        <w:rPr>
          <w:sz w:val="32"/>
          <w:szCs w:val="32"/>
        </w:rPr>
      </w:r>
    </w:p>
    <w:p>
      <w:pPr>
        <w:pStyle w:val="Normal"/>
        <w:numPr>
          <w:ilvl w:val="0"/>
          <w:numId w:val="2"/>
        </w:numPr>
        <w:spacing w:lineRule="auto" w:line="360"/>
        <w:jc w:val="both"/>
        <w:rPr/>
      </w:pPr>
      <w:r>
        <w:rPr>
          <w:b/>
          <w:bCs/>
          <w:sz w:val="28"/>
        </w:rPr>
        <w:t>Il progetto Equal di Monza e la ricerca valutativa sulla rete</w:t>
      </w:r>
      <w:r>
        <w:rPr>
          <w:rStyle w:val="FootnoteCharacters"/>
          <w:rStyle w:val="FootnoteAnchor"/>
          <w:sz w:val="20"/>
        </w:rPr>
        <w:footnoteReference w:id="2"/>
      </w:r>
      <w:r>
        <w:rPr>
          <w:sz w:val="20"/>
        </w:rPr>
        <w:t xml:space="preserve"> </w:t>
      </w:r>
    </w:p>
    <w:p>
      <w:pPr>
        <w:pStyle w:val="TextBody"/>
        <w:rPr/>
      </w:pPr>
      <w:r>
        <w:rPr/>
        <w:t xml:space="preserve">Il progetto “Reti in rete” è nato nel 2000 dal confronto tra Enti locali, aziende, imprese sociali, associazioni e servizi pubblici che, a diverso titolo, si occupano, nel territorio di Monza e Brianza, di tematiche relative all’inserimento nel mondo del lavoro, con particolare attenzione ai soggetti in difficoltà. </w:t>
      </w:r>
    </w:p>
    <w:p>
      <w:pPr>
        <w:pStyle w:val="TextBodyIndent"/>
        <w:ind w:right="5" w:hanging="0"/>
        <w:rPr/>
      </w:pPr>
      <w:r>
        <w:rPr/>
        <w:t xml:space="preserve">Scopo di “Reti in rete” era costruire una nuova metodologia di “lavoro per il lavoro”, potenziando e raccordando le diverse realtà sociali e professionali esistenti, favorendo la comprensione dei problemi di chi non lavora, creando un sistema di informazione più incisivo e accessibile a tutti i cittadini, facilitando l’accesso e l’integrazione di tutti nel lavoro, trasmettendo “buone prassi” di lavoro e diffondendo una cultura di responsabilità sociale. </w:t>
      </w:r>
    </w:p>
    <w:p>
      <w:pPr>
        <w:pStyle w:val="TextBodyIndent"/>
        <w:ind w:right="5" w:hanging="0"/>
        <w:rPr/>
      </w:pPr>
      <w:r>
        <w:rPr/>
        <w:t>Primo obiettivo di “Reti in rete” era la creazione di una certificazione che garantisse la qualità dei processi di inserimento e di accompagnamento al lavoro e promuovesse l’impegno sociale delle imprese attraverso il riconoscimento formale della qualità delle azioni rivolte ai soggetti svantaggiati. Secondo obiettivo era migliorare la fruibilità delle offerte di orientamento e accompagnamento al lavoro attivando modalità globali e specifiche di risposta ai problemi attraverso tavoli di confronto del welfare e dell’occupazione, una ricerca sul disagio sommerso, la creazione di un sito web contenente tutte le informazioni ottenute nel censimento dei servizi territoriali, l’apertura di sportelli informativi alla persona e all’impresa.</w:t>
      </w:r>
    </w:p>
    <w:p>
      <w:pPr>
        <w:pStyle w:val="TextBodyIndent"/>
        <w:ind w:right="5" w:hanging="0"/>
        <w:rPr/>
      </w:pPr>
      <w:r>
        <w:rPr/>
        <w:t>La ricerca</w:t>
      </w:r>
      <w:r>
        <w:rPr>
          <w:rStyle w:val="FootnoteCharacters"/>
          <w:rStyle w:val="FootnoteAnchor"/>
        </w:rPr>
        <w:footnoteReference w:id="3"/>
      </w:r>
      <w:r>
        <w:rPr/>
        <w:t xml:space="preserve"> ha messo a fuoco il lavoro di rete svolto nelle azioni di certificazione dei processi di inserimento lavorativo (c.e.p.i.l.) e di certificazione della “qualità sociale” delle imprese. </w:t>
      </w:r>
    </w:p>
    <w:p>
      <w:pPr>
        <w:pStyle w:val="TextBodyIndent"/>
        <w:ind w:right="5" w:hanging="0"/>
        <w:rPr/>
      </w:pPr>
      <w:r>
        <w:rPr/>
        <w:t>Responsabile istituzionale della certificazione dei processi di inserimento lavorativo era il Comune di Desio ma la responsabilità tecnica dell’azione era affidata al  S.I.L. del Consorzio Desio Brianza. Obiettivo di questa</w:t>
      </w:r>
      <w:r>
        <w:rPr>
          <w:color w:val="FF0000"/>
        </w:rPr>
        <w:t xml:space="preserve"> </w:t>
      </w:r>
      <w:r>
        <w:rPr/>
        <w:t xml:space="preserve">azione era fornire alle aziende e ai servizi dei criteri comuni e delle modalità efficaci di inserimento lavorativo mediante un dispositivo, appositamente creato, contenente gli indicatori per la certificazione del processo. In un primo momento, si sono analizzati i punti di forza e di debolezza dell’inserimento lavorativo, mediante una ricerca che ha coinvolto aziende, servizi e beneficiari, in un secondo momento si sono elaborate “buone prassi” e un modello di inserimento lavorativo da sperimentare in alcuni servizi prima di diffonderne i risultati definitivi. </w:t>
      </w:r>
    </w:p>
    <w:p>
      <w:pPr>
        <w:pStyle w:val="TextBodyIndent"/>
        <w:ind w:right="5" w:hanging="0"/>
        <w:rPr/>
      </w:pPr>
      <w:r>
        <w:rPr/>
        <w:t xml:space="preserve">Il Comune di Monza, nello specifico l’Unità Orientamento Integrazione Lavorativa, era responsabile dell’azione di certificazione sociale, nata con lo scopo di riconoscere e valorizzare l’impegno delle imprese in tema di integrazione lavorativa di soggetti svantaggiati. A seguito di un indagine curata dall’Università degli Studi di Milano Bicocca sui significati e i contenuti attribuiti dalle imprese al concetto di responsabilità sociale è stato elaborato un sistema di certificazione sociale da sperimentare su dieci imprese profit e no profit del territorio. Scopo finale era individuare, agevolare e sostenere le imprese “socialmente sensibili” attraverso un bollino e-quality rilasciato da un organismo (appositamente attivato) e formalmente riconosciuto a livello territoriale. </w:t>
      </w:r>
    </w:p>
    <w:p>
      <w:pPr>
        <w:pStyle w:val="TextBodyIndent"/>
        <w:ind w:right="5" w:hanging="0"/>
        <w:rPr/>
      </w:pPr>
      <w:r>
        <w:rPr/>
      </w:r>
    </w:p>
    <w:p>
      <w:pPr>
        <w:pStyle w:val="Normal"/>
        <w:numPr>
          <w:ilvl w:val="0"/>
          <w:numId w:val="2"/>
        </w:numPr>
        <w:spacing w:lineRule="auto" w:line="360"/>
        <w:jc w:val="both"/>
        <w:rPr>
          <w:b/>
          <w:b/>
          <w:bCs/>
          <w:sz w:val="32"/>
        </w:rPr>
      </w:pPr>
      <w:r>
        <w:rPr>
          <w:b/>
          <w:bCs/>
          <w:sz w:val="32"/>
        </w:rPr>
        <w:t>La rete locale di Monza: organizzazione e comunicazione interne</w:t>
      </w:r>
    </w:p>
    <w:p>
      <w:pPr>
        <w:pStyle w:val="Heading1"/>
        <w:jc w:val="right"/>
        <w:rPr>
          <w:b w:val="false"/>
          <w:b w:val="false"/>
          <w:bCs w:val="false"/>
          <w:i/>
          <w:i/>
          <w:sz w:val="32"/>
        </w:rPr>
      </w:pPr>
      <w:r>
        <w:rPr>
          <w:b w:val="false"/>
          <w:bCs w:val="false"/>
          <w:i/>
          <w:sz w:val="32"/>
        </w:rPr>
      </w:r>
    </w:p>
    <w:p>
      <w:pPr>
        <w:pStyle w:val="Heading1"/>
        <w:jc w:val="right"/>
        <w:rPr>
          <w:b w:val="false"/>
          <w:b w:val="false"/>
          <w:i/>
          <w:i/>
          <w:sz w:val="24"/>
        </w:rPr>
      </w:pPr>
      <w:r>
        <w:rPr>
          <w:b w:val="false"/>
          <w:i/>
        </w:rPr>
        <w:t>Struttura organizzativa della rete</w:t>
      </w:r>
    </w:p>
    <w:p>
      <w:pPr>
        <w:pStyle w:val="TextBodyIndent"/>
        <w:ind w:right="5" w:hanging="0"/>
        <w:rPr/>
      </w:pPr>
      <w:r>
        <w:rPr/>
        <w:t xml:space="preserve">Il progetto “Reti in rete” è nato, su proposta del Comune di Monza, con lo scopo di creare una sovrarete alle reti già esistenti nel territorio di Monza e Brianza, che comprende ventotto Comuni. </w:t>
      </w:r>
      <w:r>
        <w:rPr>
          <w:rStyle w:val="FootnoteCharacters"/>
          <w:rStyle w:val="FootnoteAnchor"/>
        </w:rPr>
        <w:footnoteReference w:id="4"/>
      </w:r>
      <w:r>
        <w:rPr/>
        <w:t>Obiettivo era coinvolgere tutti gli attori sociali che si occupano dell’inserimento lavorativo dei soggetti svantaggiati per riflettere insieme su questa tematica e avviare una metodologia condivisa di “lavoro per il lavoro”. Il progetto era, per questi motivi, molto ampio e complesso, sia per numero di azioni svolte sia per numero di soggetti sociali coinvolti, distinti in una rete “istituzionale”, costituita dagli enti che hanno partecipato al progetto, e in una struttura “operativa”, costituita dagli operatori che, nelle singole azioni, hanno agito per conto degli enti.</w:t>
      </w:r>
    </w:p>
    <w:p>
      <w:pPr>
        <w:pStyle w:val="TextBodyIndent"/>
        <w:ind w:right="5" w:hanging="0"/>
        <w:rPr/>
      </w:pPr>
      <w:r>
        <w:rPr/>
        <w:t xml:space="preserve">Il progetto Equal a Monza si componeva, dal punto di vista organizzativo, di due livelli. Il primo livello era costituito dai responsabili del progetto e dal Nucleo di iniziativa, struttura di governo del progetto coordinata dal Comune di Monza (ente capofila), nel quale erano rappresentati tutti i partners e che ha effettuato, tenendo conto della specifica mission e degli interessi espressi da ciascun ente, l’attribuzione dei diversi compiti. Il secondo livello era formato dai “gruppi di lavoro”, costituiti da un numero variabile di enti, articolati in specifiche azioni  (certificazione della “qualità sociale” delle imprese, certificazione dei processi di inserimento lavorativo, ricerca sul disagio sommerso, ecc.). Per ogni azione un ente era responsabile del budget e referente del gruppo di lavoro al quale partecipavano tutti i rappresentanti degli enti che rispetto a quell’azione avevano dei compiti. </w:t>
      </w:r>
    </w:p>
    <w:p>
      <w:pPr>
        <w:pStyle w:val="TextBody"/>
        <w:ind w:right="5" w:hanging="0"/>
        <w:rPr/>
      </w:pPr>
      <w:r>
        <w:rPr/>
        <w:t xml:space="preserve">I partners di “Reti in rete”, dopo l’approvazione istituzionale del progetto da parte della Regione Lombardia, hanno dovuto tradurre l’ideazione teorica in realizzazione concreta. L’avvio del progetto è stato caratterizzato, secondo la testimonianza concorde di molti testimoni, da una certa confusione, attribuibili, a posteriori, a difficoltà di assegnazione e interpretazione dei ruoli ed a mancanza di linee guida da parte della Regione e del Ministero. </w:t>
      </w:r>
      <w:r>
        <w:rPr>
          <w:bCs/>
        </w:rPr>
        <w:t>Era la prima volta che si lavorava in questo modo e le organizzazioni erano molte e diverse fra di loro</w:t>
      </w:r>
      <w:r>
        <w:rPr/>
        <w:t xml:space="preserve">. Alcune hanno assunto </w:t>
      </w:r>
      <w:r>
        <w:rPr>
          <w:i/>
          <w:iCs/>
        </w:rPr>
        <w:t xml:space="preserve">“…un atteggiamento difensivo, anche aggressivo, della propria identità …” </w:t>
      </w:r>
      <w:r>
        <w:rPr/>
        <w:t xml:space="preserve">(ConsCom), altre si sono sentite in difficoltà nel lavorare insieme a organizzazioni con le quali, allo stesso tempo, si trovavano in concorrenza sul mercato. Il meccanismo del progetto si è chiarito nel tempo, sia nel rapporto tra ente capofila e Regione, sia nel rapporto tra il gruppo operativo e l’ente capofila. </w:t>
      </w:r>
    </w:p>
    <w:p>
      <w:pPr>
        <w:pStyle w:val="TextBody"/>
        <w:ind w:right="5" w:hanging="0"/>
        <w:rPr/>
      </w:pPr>
      <w:r>
        <w:rPr/>
        <w:t xml:space="preserve">Il nucleo della rete era costituito dal direttore e dagli operatori di U.O.I.L., rappresentanti dell’ente capofila, che hanno steso il progetto. I responsabili di azione si sono occupati della dimensione micro del progetto legata alla specifica azione. </w:t>
      </w:r>
      <w:r>
        <w:rPr>
          <w:i/>
          <w:iCs/>
        </w:rPr>
        <w:t>“…Il responsabile di azione aveva il compito di ricevere la documentazione e la rendicontazione e ritrasmetterla al Comune, convocare riunioni, pianificare l’ordine del giorno degli incontri e riferire al direttore di progetto le decisioni prese…”</w:t>
      </w:r>
      <w:r>
        <w:rPr/>
        <w:t xml:space="preserve">(Assoc). La parte più gestionale doveva essere portata all’interno delle riunioni del Nucleo di Iniziativa che era stato pensato, almeno nella sua fase iniziale, come il luogo di riflessione nel quale occuparsi sia dello “stato dell’arte” delle azioni sia di tenere informati e coinvolti i legali rappresentanti della partnership. Un </w:t>
      </w:r>
      <w:r>
        <w:rPr>
          <w:i/>
          <w:iCs/>
        </w:rPr>
        <w:t xml:space="preserve">“…ruolo cruciale era poi svolto da chi doveva garantire la comunicazione (sito web) e dai ruoli amministrativi che dovevano fungere da supporto a tutta la struttura…” </w:t>
      </w:r>
      <w:r>
        <w:rPr/>
        <w:t xml:space="preserve">(Comune). </w:t>
      </w:r>
    </w:p>
    <w:p>
      <w:pPr>
        <w:pStyle w:val="Normal"/>
        <w:spacing w:lineRule="auto" w:line="360"/>
        <w:ind w:right="5" w:hanging="0"/>
        <w:jc w:val="both"/>
        <w:rPr/>
      </w:pPr>
      <w:r>
        <w:rPr/>
        <w:t xml:space="preserve">Il lavoro di ogni singolo gruppo si è caratterizzato diversamente in base allo stile di leadership del suo conduttore. Un primo tipo di leadership era quella del responsabile che manteneva </w:t>
      </w:r>
      <w:r>
        <w:rPr>
          <w:i/>
          <w:iCs/>
        </w:rPr>
        <w:t>“…un ruolo di coordinamento formale…”</w:t>
      </w:r>
      <w:r>
        <w:rPr/>
        <w:t xml:space="preserve">(AUSL), convocando le riunioni via e-mail con l’ordine del giorno, rimandando i verbali, attivando uno scambio fitto di informazioni, non rigido ma facilitante. In questo caso il referente </w:t>
      </w:r>
      <w:r>
        <w:rPr>
          <w:i/>
          <w:iCs/>
        </w:rPr>
        <w:t xml:space="preserve">“…aveva in pugno la situazione ed aveva il polso del lavoro. Si sentiva che il pensiero del leader imperniava il gruppo e era quello intorno al quale si ragionava…” </w:t>
      </w:r>
      <w:r>
        <w:rPr/>
        <w:t>(Comune). In questo caso il responsabile dell’azione era la guida della rete. Un secondo tipo di leadership era invece quella condivisa,</w:t>
      </w:r>
      <w:r>
        <w:rPr>
          <w:i/>
          <w:iCs/>
        </w:rPr>
        <w:t xml:space="preserve"> “…il responsabile di azione era più distaccato dai contenuti del lavoro e svolgeva solo una parte organizzativa, era il gruppo nel suo insieme a decidere se trovarsi, organizzare riunioni sentendosi in modo più informale, con una metodologia più faticosa e dispersiva che può funzionare solo dove c’è un gruppo molto piccolo…”</w:t>
      </w:r>
      <w:r>
        <w:rPr/>
        <w:t xml:space="preserve">(Comune). Sia nel caso del leader formale (il responsabile d’azione), sia dei leaders naturali il lavoro di rete è risultato efficace, seppur con difficoltà differenti. </w:t>
      </w:r>
    </w:p>
    <w:p>
      <w:pPr>
        <w:pStyle w:val="Normal"/>
        <w:spacing w:lineRule="auto" w:line="360"/>
        <w:ind w:right="5" w:hanging="0"/>
        <w:jc w:val="both"/>
        <w:rPr/>
      </w:pPr>
      <w:r>
        <w:rPr/>
        <w:t>Ogni gruppo di azione stendeva un piano di lavoro e poi chiedeva al Nucleo di Iniziativa/direttore del progetto se questa proposta andava bene. Spesso non c’era una chiara restituzione al gruppo</w:t>
      </w:r>
      <w:r>
        <w:rPr>
          <w:i/>
          <w:iCs/>
        </w:rPr>
        <w:t>, “…l’attesa di una comprensione esterna diventava praticamente un rinvio e questo ha comportato un rallentamento dei processi operativi…”(</w:t>
      </w:r>
      <w:r>
        <w:rPr/>
        <w:t>AssInd). C’era la richiesta di indicazioni e conferme, da una parte, e il bisogno di rendere autonomi e meno dipendenti</w:t>
      </w:r>
      <w:r>
        <w:rPr>
          <w:i/>
          <w:iCs/>
        </w:rPr>
        <w:t>,</w:t>
      </w:r>
      <w:r>
        <w:rPr/>
        <w:t xml:space="preserve"> dall’altra. I gruppi di lavoro hanno, di conseguenza, progressivamente accresciuto le loro capacità decisionali, </w:t>
      </w:r>
      <w:r>
        <w:rPr>
          <w:i/>
          <w:iCs/>
        </w:rPr>
        <w:t xml:space="preserve">“…lavorare sempre insieme, ritrovarsi ogni quindici giorni, ha creato molta unione per cui non sono state prese decisioni che non considerassero l’intero progetto perché una volta uno sapeva cosa avveniva nell’altro progetto, una volta lo sapeva l’altro, l’altra volta lo si chiedeva a qualcuno, questo permetteva di capire gli incastri dei diversi enti, di chi era portato a far una cosa e chi l’altra…” </w:t>
      </w:r>
      <w:r>
        <w:rPr/>
        <w:t>(Assoc).</w:t>
      </w:r>
      <w:r>
        <w:rPr>
          <w:i/>
          <w:iCs/>
        </w:rPr>
        <w:t xml:space="preserve"> </w:t>
      </w:r>
    </w:p>
    <w:p>
      <w:pPr>
        <w:pStyle w:val="TextBody"/>
        <w:ind w:right="5" w:hanging="0"/>
        <w:rPr>
          <w:bCs/>
        </w:rPr>
      </w:pPr>
      <w:r>
        <w:rPr>
          <w:bCs/>
        </w:rPr>
        <w:t xml:space="preserve">Elemento di debolezza del sistema organizzativo è stata la direzione </w:t>
      </w:r>
      <w:r>
        <w:rPr>
          <w:bCs/>
          <w:i/>
          <w:iCs/>
        </w:rPr>
        <w:t>“…che non era appieno dentro con la testa e i temi. Essendo il progetto così lungo e complesso ci voleva per lo meno un nucleo forte, che non c’è stato…”</w:t>
      </w:r>
      <w:r>
        <w:rPr>
          <w:bCs/>
        </w:rPr>
        <w:t>(ConsCom)</w:t>
      </w:r>
      <w:r>
        <w:rPr>
          <w:bCs/>
          <w:i/>
          <w:iCs/>
        </w:rPr>
        <w:t xml:space="preserve">. </w:t>
      </w:r>
      <w:r>
        <w:rPr>
          <w:bCs/>
        </w:rPr>
        <w:t>N</w:t>
      </w:r>
      <w:r>
        <w:rPr/>
        <w:t>on si è riusciti a prevenire alcune criticità, per una serie di motivi: era la prima volta che ci si trovava ad affrontare una progettazione di tale complessità, nessun partner aveva esperienze pregresse, le indicazioni della Regione apparivano poco chiare ed arrivavano in modo frammentato, il capofila ha subito un significativo cambio di amministrazione, il responsabile del progetto ha mutato la propria relazione lavorativa con l'ente Capofila in quanto all'inizio del progetto era dipendente e successivamente, essendosi trasferito ad altro ente, incaricato, ecc.</w:t>
      </w:r>
      <w:r>
        <w:rPr>
          <w:bCs/>
          <w:color w:val="FF0000"/>
        </w:rPr>
        <w:t xml:space="preserve"> </w:t>
      </w:r>
      <w:r>
        <w:rPr/>
        <w:t xml:space="preserve">Forse </w:t>
      </w:r>
      <w:r>
        <w:rPr>
          <w:i/>
          <w:iCs/>
        </w:rPr>
        <w:t>“…i responsabili amministrativi del Comune di Monza si aspettavano di trovare maggiore competenza da parte degli enti che invece avevano un atteggiamento molto di richiesta…”</w:t>
      </w:r>
      <w:r>
        <w:rPr/>
        <w:t xml:space="preserve">(Comune) o forse </w:t>
      </w:r>
      <w:r>
        <w:rPr>
          <w:i/>
          <w:iCs/>
        </w:rPr>
        <w:t>“…l’ente capofila ha sottovalutato il carico di lavoro che avrebbe dovuto affrontare, perché erano diciotto partners divisi e complessi…”</w:t>
      </w:r>
      <w:r>
        <w:rPr>
          <w:bCs/>
        </w:rPr>
        <w:t>(ConsCom).</w:t>
      </w:r>
      <w:r>
        <w:rPr>
          <w:i/>
          <w:iCs/>
          <w:highlight w:val="yellow"/>
        </w:rPr>
        <w:t xml:space="preserve"> </w:t>
      </w:r>
    </w:p>
    <w:p>
      <w:pPr>
        <w:pStyle w:val="TextBodyIndent"/>
        <w:ind w:right="5" w:hanging="0"/>
        <w:rPr/>
      </w:pPr>
      <w:r>
        <w:rPr>
          <w:i/>
          <w:iCs/>
        </w:rPr>
        <w:t>“…</w:t>
      </w:r>
      <w:r>
        <w:rPr>
          <w:i/>
          <w:iCs/>
        </w:rPr>
        <w:t>D</w:t>
      </w:r>
      <w:r>
        <w:rPr>
          <w:bCs/>
          <w:i/>
          <w:iCs/>
        </w:rPr>
        <w:t xml:space="preserve">opo un primo momento nel quale il livello istituzionale ha accompagnato con entusiasmo il progetto c’è stata una perdita del progetto iniziale…”, </w:t>
      </w:r>
      <w:r>
        <w:rPr>
          <w:bCs/>
        </w:rPr>
        <w:t>si è persa una modalità di lavoro</w:t>
      </w:r>
      <w:r>
        <w:rPr>
          <w:bCs/>
          <w:color w:val="FF0000"/>
        </w:rPr>
        <w:t xml:space="preserve"> </w:t>
      </w:r>
      <w:r>
        <w:rPr>
          <w:bCs/>
        </w:rPr>
        <w:t>più partecipata</w:t>
      </w:r>
      <w:r>
        <w:rPr>
          <w:bCs/>
          <w:i/>
          <w:iCs/>
        </w:rPr>
        <w:t xml:space="preserve">, “…il nucleo di iniziativa si è trasformato nel nucleo di direzione e il momento di incontro dei responsabili di azione si è ridotto a un incontro di tipo amministrativo, non sui contenuti…” </w:t>
      </w:r>
      <w:r>
        <w:rPr>
          <w:bCs/>
        </w:rPr>
        <w:t>(ConsCom).</w:t>
      </w:r>
      <w:r>
        <w:rPr>
          <w:highlight w:val="yellow"/>
        </w:rPr>
        <w:t xml:space="preserve"> </w:t>
      </w:r>
    </w:p>
    <w:p>
      <w:pPr>
        <w:pStyle w:val="TextBodyIndent"/>
        <w:ind w:right="5" w:hanging="0"/>
        <w:rPr/>
      </w:pPr>
      <w:r>
        <w:rPr/>
        <w:t>Ciascun ente, inoltre, ha collaborato in modo differente al lavoro di rete. I più partecipi sul piano operativo sono stati il Centro Lavoro di Monza, il Comune di Seregno, il Consorzio di Desio e Brianza, il Comune di Monza e l’Associazione industriali di Monza e Brianza. Gli enti percepiti, invece, più distanti sono stati Enaip Lombardia, Futurcom, alla quale era affidato l’incarico di costruire il sito web, e la Compagnia delle Opere. Posizione particolare ha ricoperto la ASL, sentita distante sul piano istituzionale ma presente operativamente attraverso il Servizio Inserimenti Lavorativi. La lontananza di determinati soggetti dal nucleo centrale di lavoro non pare imputabile alla diversità di culture di riferimento ma piuttosto alla disponibilità di approccio al progetto delle singole persone che si sono trovate nei gruppi.</w:t>
      </w:r>
    </w:p>
    <w:p>
      <w:pPr>
        <w:pStyle w:val="TextBodyIndent"/>
        <w:ind w:right="5" w:hanging="0"/>
        <w:rPr/>
      </w:pPr>
      <w:r>
        <w:rPr/>
        <w:t xml:space="preserve">Alcuni enti si sono fatti, più di altri, carico delle varie cose da fare, si sono assunti più responsabilità, erano più presenti e disponibili a collaborare concretamente, indipendentemente dal budget che era stato erogato loro per il progetto. Enti con un budget minimo si sono molto coinvolti, altri si sono tenuti in disparte pur avendo parecchia responsabilità e un numero di azioni molto alto. Alcuni enti hanno smesso di partecipare alle riunioni, altri hanno mostrato una “stanchezza” e un disinteresse tali da delegare implicitamente ad altri il lavoro. Questo fenomeno può essere spiegato anche a livello di logiche organizzative e politiche per le quali </w:t>
      </w:r>
      <w:r>
        <w:rPr>
          <w:i/>
          <w:iCs/>
        </w:rPr>
        <w:t xml:space="preserve">“…certi soggetti devono essere dentro, indipendentemente dai meriti, dalle competenze e dall’impegno che poi si presume possano dare…” </w:t>
      </w:r>
      <w:r>
        <w:rPr/>
        <w:t>(Comune).</w:t>
      </w:r>
    </w:p>
    <w:p>
      <w:pPr>
        <w:pStyle w:val="TextBodyIndent"/>
        <w:ind w:right="5" w:hanging="0"/>
        <w:rPr/>
      </w:pPr>
      <w:r>
        <w:rPr/>
        <w:t>Il clima, in generale, era disteso ma non sempre interessato,</w:t>
      </w:r>
      <w:r>
        <w:rPr>
          <w:i/>
          <w:iCs/>
        </w:rPr>
        <w:t>”… a volte ho percepito una scarsa motivazione a esserci, più come un dovere di presenza con scarsa disponibilità al coinvolgimento e questo ha portato allo sfilacciamento di alcune parti che non è stato più possibile recuperare. Ci sono state delle partecipazioni forzate, non oppositive ma non collaborative. Qualcuno si è perso e non si è fatto più vedere agli incontri ma non so se qualcuno ha cercato di capire che cosa stesse succedendo…”</w:t>
      </w:r>
      <w:r>
        <w:rPr/>
        <w:t xml:space="preserve"> (AUSL)</w:t>
      </w:r>
      <w:r>
        <w:rPr>
          <w:bCs/>
        </w:rPr>
        <w:t xml:space="preserve">. </w:t>
      </w:r>
    </w:p>
    <w:p>
      <w:pPr>
        <w:pStyle w:val="TextBodyIndent"/>
        <w:ind w:right="5" w:hanging="0"/>
        <w:rPr>
          <w:bCs/>
          <w:i/>
          <w:i/>
          <w:iCs/>
        </w:rPr>
      </w:pPr>
      <w:r>
        <w:rPr>
          <w:bCs/>
          <w:i/>
          <w:iCs/>
        </w:rPr>
      </w:r>
    </w:p>
    <w:p>
      <w:pPr>
        <w:pStyle w:val="Heading1"/>
        <w:jc w:val="right"/>
        <w:rPr>
          <w:bCs w:val="false"/>
          <w:sz w:val="32"/>
        </w:rPr>
      </w:pPr>
      <w:r>
        <w:rPr>
          <w:b w:val="false"/>
          <w:bCs w:val="false"/>
          <w:i/>
          <w:iCs/>
        </w:rPr>
        <w:t>Comunicazione nella rete</w:t>
      </w:r>
    </w:p>
    <w:p>
      <w:pPr>
        <w:pStyle w:val="Normal"/>
        <w:spacing w:lineRule="auto" w:line="360"/>
        <w:ind w:right="5" w:hanging="0"/>
        <w:jc w:val="both"/>
        <w:rPr/>
      </w:pPr>
      <w:r>
        <w:rPr/>
        <w:t xml:space="preserve">La comunicazione procedeva con livelli di partecipazione e formalizzazione differenti, in relazione ai contenuti e agli scopi delle relazioni comunicative. All’interno del Nucleo di Iniziativa, formato dai rappresentanti legali degli enti, l’informazione era più </w:t>
      </w:r>
      <w:r>
        <w:rPr>
          <w:i/>
          <w:iCs/>
        </w:rPr>
        <w:t>“spersonalizzata”,</w:t>
      </w:r>
      <w:r>
        <w:rPr/>
        <w:t xml:space="preserve"> il clima era freddo e formale, lì si votava e si prendevano decisioni su tutti i processi del progetto, le relazioni erano pertanto rigorosamente registrate tramite documentazione cartacea e inviate a tutti via mail. Nei gruppi di lavoro non c’era questa formalizzazione, le comunicazioni avvenivano </w:t>
      </w:r>
      <w:r>
        <w:rPr>
          <w:i/>
          <w:iCs/>
        </w:rPr>
        <w:t>“…per via telefonica e via e-mail, pianificando riunioni dal giorno prima al giorno dopo, senza aspettare che fosse convocata la riunione ufficiale…”</w:t>
      </w:r>
      <w:r>
        <w:rPr/>
        <w:t xml:space="preserve"> (Assoc), questo ha comportato la perdita di alcune informazioni perché non erano documentate su carta.</w:t>
      </w:r>
    </w:p>
    <w:p>
      <w:pPr>
        <w:pStyle w:val="Normal"/>
        <w:spacing w:lineRule="auto" w:line="360"/>
        <w:ind w:right="5" w:hanging="0"/>
        <w:jc w:val="both"/>
        <w:rPr>
          <w:bCs/>
        </w:rPr>
      </w:pPr>
      <w:r>
        <w:rPr>
          <w:bCs/>
        </w:rPr>
        <w:t xml:space="preserve">Più di due anni di progetto e un numero tale di soggetti hanno reso difficile la comunicazione globale nella rete. Si è creata una spaccatura tra il livello amministrativo e quello tecnico-operativo. I singoli responsabili di azione non sempre erano a conoscenza di ciò che facevano altri o avevano le competenze e le informazioni del caso. Chi era a un livello più basso vedeva solo l’azione, chi era a un livello più alto vedeva non solo tutta la rete ma anche la dimensione transnazionale. </w:t>
      </w:r>
    </w:p>
    <w:p>
      <w:pPr>
        <w:pStyle w:val="Normal"/>
        <w:spacing w:lineRule="auto" w:line="360"/>
        <w:ind w:right="5" w:hanging="0"/>
        <w:jc w:val="both"/>
        <w:rPr>
          <w:bCs/>
        </w:rPr>
      </w:pPr>
      <w:r>
        <w:rPr/>
        <w:t xml:space="preserve">Il problema della circolazione delle informazioni non è stato avvertito da coloro che si trovavano al centro del progetto, e della rete, perché </w:t>
      </w:r>
      <w:r>
        <w:rPr>
          <w:bCs/>
        </w:rPr>
        <w:t xml:space="preserve">hanno potuto integrare i dati provenienti da diverse fonti vicine e assumere punti di vista differenti rispetto alla rete. </w:t>
      </w:r>
      <w:r>
        <w:rPr/>
        <w:t xml:space="preserve">Il referente del progetto, ad esempio, era </w:t>
      </w:r>
      <w:r>
        <w:rPr>
          <w:i/>
          <w:iCs/>
        </w:rPr>
        <w:t>“…abbastanza a conoscenza dello svolgimento del progetto e dei momenti di criticità perché come servizio eravamo presenti su tutte le azioni, avevamo momenti di verifica periodica con gli operatori che avevano la possibilità di scambiarsi comunicazioni, informazioni, criticità, idee, possibilità, ecc…”</w:t>
      </w:r>
      <w:r>
        <w:rPr/>
        <w:t>(Comune).</w:t>
      </w:r>
    </w:p>
    <w:p>
      <w:pPr>
        <w:pStyle w:val="Normal"/>
        <w:spacing w:lineRule="auto" w:line="360"/>
        <w:ind w:right="5" w:hanging="0"/>
        <w:jc w:val="both"/>
        <w:rPr/>
      </w:pPr>
      <w:r>
        <w:rPr/>
        <w:t xml:space="preserve">Solo a livello di piccoli gruppi di lavoro c’è stata una diffusione di informazioni tale da permettere la costruzione e l’identificazione col senso del lavoro, durante le riunioni del Nucleo di Iniziativa è stato molto difficile, se non impossibile, farlo perché </w:t>
      </w:r>
      <w:r>
        <w:rPr>
          <w:i/>
          <w:iCs/>
        </w:rPr>
        <w:t>“…il nucleo di iniziativa non è stato formato sempre dalle stesse persone perché ogni ente poteva delegare un rappresentante diverso. La metà degli enti avevano sempre lo stesso rappresentante, l’altra metà degli enti avevano una volta il legale rappresentante, una volta il responsabile amministrativo, anche a seconda dell’ordine del giorno…”</w:t>
      </w:r>
      <w:r>
        <w:rPr/>
        <w:t>(Assoc).</w:t>
      </w:r>
      <w:r>
        <w:rPr>
          <w:i/>
          <w:iCs/>
        </w:rPr>
        <w:t xml:space="preserve"> </w:t>
      </w:r>
    </w:p>
    <w:p>
      <w:pPr>
        <w:pStyle w:val="Normal"/>
        <w:spacing w:lineRule="auto" w:line="360"/>
        <w:ind w:right="5" w:hanging="0"/>
        <w:jc w:val="both"/>
        <w:rPr/>
      </w:pPr>
      <w:r>
        <w:rPr>
          <w:bCs/>
        </w:rPr>
        <w:t xml:space="preserve">Un ente presente in gruppi diversi con persone differenti non sempre era “… a </w:t>
      </w:r>
      <w:r>
        <w:rPr>
          <w:i/>
          <w:iCs/>
        </w:rPr>
        <w:t>conoscenza pienamente delle azioni dei singoli soggetti negli ambiti dei diversi gruppi di lavoro e viceversa chi partecipava a un gruppo di lavoro non è detto sapesse come stava agendo il proprio ente in un altro ambito…”</w:t>
      </w:r>
      <w:r>
        <w:rPr/>
        <w:t xml:space="preserve">(Assoc). E’ mancata </w:t>
      </w:r>
      <w:r>
        <w:rPr>
          <w:i/>
          <w:iCs/>
        </w:rPr>
        <w:t>“…una direzione forte che potesse contenere le dispersioni, anche se poi nelle diverse azioni ognuno era molto coinvolto…”</w:t>
      </w:r>
      <w:r>
        <w:rPr/>
        <w:t xml:space="preserve"> (ConsCom). Lo stesso sito, individuato come strumento comunicativo privilegiato, in realtà non è stato pienamente funzionale, non ha avuto l’efficacia attesa forse anche in quanto strumento di lavoro nuovo. Questo ha prodotto disorientamento e demotivazione, talvolta anche incomprensioni e tensioni, nei membri della rete. </w:t>
      </w:r>
    </w:p>
    <w:p>
      <w:pPr>
        <w:pStyle w:val="Rientrocorpodeltesto2"/>
        <w:ind w:right="5" w:hanging="0"/>
        <w:rPr/>
      </w:pPr>
      <w:r>
        <w:rPr/>
        <w:t>Il clima mutava in relazione ai rapporti tra i diversi livelli e tendeva a peggiorare in corrispondenza di informazioni poco chiare o di comunicazione mancata; in questi frangenti, nei gruppi, toccava ai responsabili di azione capire cosa stava succedendo e ricercare le chiarezze necessarie sia sul versante operativo sia organizzativo, a sua volta continuamente influenzato dalle direttive provenienti dalla Regione Lombardia e dal contesto di intervento del progetto.</w:t>
      </w:r>
    </w:p>
    <w:p>
      <w:pPr>
        <w:pStyle w:val="Normal"/>
        <w:spacing w:lineRule="auto" w:line="360"/>
        <w:ind w:right="5" w:hanging="0"/>
        <w:jc w:val="both"/>
        <w:rPr/>
      </w:pPr>
      <w:r>
        <w:rPr/>
        <w:t xml:space="preserve">Particolarmente critica è stata la fase di chiusura del progetto perché, come riferisce un intervistato, </w:t>
      </w:r>
      <w:r>
        <w:rPr>
          <w:i/>
          <w:iCs/>
        </w:rPr>
        <w:t>“…pensavamo di avere più tempo per la sperimentazione che invece è stata chiusa velocemente. Dovremo mettere delle toppe cioè chiuderlo o portarlo avanti non con Equal. E’ un problema organizzativo alto, non dell’azione, e di comunicazione sulla chiusura. Se lo avessimo saputo prima ci saremmo sicuramente organizzati diversamente…”</w:t>
      </w:r>
      <w:r>
        <w:rPr/>
        <w:t>(AUSL)</w:t>
      </w:r>
      <w:r>
        <w:rPr>
          <w:bCs/>
        </w:rPr>
        <w:t xml:space="preserve">. Il lavoro verrà comunque concluso là dove </w:t>
      </w:r>
      <w:r>
        <w:rPr>
          <w:bCs/>
          <w:i/>
          <w:iCs/>
        </w:rPr>
        <w:t>“…si è costituita una rete solida, una capacità di collaborazione al di là di Equal e al di là dei suoi finanziamenti…”</w:t>
      </w:r>
      <w:r>
        <w:rPr/>
        <w:t xml:space="preserve">(Comune), anche grazie alla collaborazione a titolo gratuito di alcuni operatori, interessati a vedere la conclusione del lavoro avviato. </w:t>
      </w:r>
    </w:p>
    <w:p>
      <w:pPr>
        <w:pStyle w:val="Normal"/>
        <w:spacing w:lineRule="auto" w:line="360"/>
        <w:ind w:right="5" w:hanging="0"/>
        <w:jc w:val="both"/>
        <w:rPr/>
      </w:pPr>
      <w:r>
        <w:rPr/>
      </w:r>
    </w:p>
    <w:p>
      <w:pPr>
        <w:pStyle w:val="Normal"/>
        <w:numPr>
          <w:ilvl w:val="0"/>
          <w:numId w:val="2"/>
        </w:numPr>
        <w:spacing w:lineRule="auto" w:line="360"/>
        <w:jc w:val="both"/>
        <w:rPr>
          <w:b/>
          <w:b/>
          <w:bCs/>
          <w:sz w:val="32"/>
        </w:rPr>
      </w:pPr>
      <w:r>
        <w:rPr>
          <w:b/>
          <w:bCs/>
          <w:sz w:val="32"/>
        </w:rPr>
        <w:t xml:space="preserve">Professionalità nel lavoro di rete </w:t>
      </w:r>
    </w:p>
    <w:p>
      <w:pPr>
        <w:pStyle w:val="Normal"/>
        <w:spacing w:lineRule="auto" w:line="360"/>
        <w:jc w:val="both"/>
        <w:rPr>
          <w:b/>
          <w:b/>
          <w:bCs/>
          <w:sz w:val="32"/>
        </w:rPr>
      </w:pPr>
      <w:r>
        <w:rPr>
          <w:b/>
          <w:bCs/>
          <w:sz w:val="32"/>
        </w:rPr>
      </w:r>
    </w:p>
    <w:p>
      <w:pPr>
        <w:pStyle w:val="Heading4"/>
        <w:rPr>
          <w:sz w:val="32"/>
        </w:rPr>
      </w:pPr>
      <w:r>
        <w:rPr/>
        <w:t>Presenza di profili professionali specifici</w:t>
      </w:r>
    </w:p>
    <w:p>
      <w:pPr>
        <w:pStyle w:val="Normal"/>
        <w:spacing w:lineRule="auto" w:line="360"/>
        <w:jc w:val="both"/>
        <w:rPr/>
      </w:pPr>
      <w:r>
        <w:rPr/>
        <w:t xml:space="preserve">Le figure di snodo tra i diversi livelli sono state quelle più importanti nella rete perché erano l’interfaccia del gruppo nella rete. </w:t>
      </w:r>
      <w:r>
        <w:rPr>
          <w:bCs/>
          <w:i/>
          <w:iCs/>
        </w:rPr>
        <w:t>“…I referenti di ogni azione sono stati il punto di raccordo per tutti gli operatori e per tutti gli enti. A questo ruolo forte, sollecitato anche dal direttore del progetto (che nelle riunioni ufficiali ha chiesto a ciascun ente di fare riferimento ai responsabili delle azioni), non è sempre corrisposto lo strumento adatto per fornire le risposte, ad esempio competenze di rendicontazione, di gestione di équipe, di riconoscimento e approvazione dall’esterno…”</w:t>
      </w:r>
      <w:r>
        <w:rPr>
          <w:bCs/>
        </w:rPr>
        <w:t>(Assoc).</w:t>
      </w:r>
      <w:r>
        <w:rPr>
          <w:i/>
          <w:iCs/>
        </w:rPr>
        <w:t xml:space="preserve"> </w:t>
      </w:r>
    </w:p>
    <w:p>
      <w:pPr>
        <w:pStyle w:val="Normal"/>
        <w:spacing w:lineRule="auto" w:line="360"/>
        <w:ind w:right="5" w:hanging="0"/>
        <w:jc w:val="both"/>
        <w:rPr/>
      </w:pPr>
      <w:r>
        <w:rPr>
          <w:bCs/>
        </w:rPr>
        <w:t>“</w:t>
      </w:r>
      <w:r>
        <w:rPr>
          <w:bCs/>
        </w:rPr>
        <w:t xml:space="preserve">Reti in rete” è stato un </w:t>
      </w:r>
      <w:r>
        <w:rPr>
          <w:bCs/>
          <w:i/>
          <w:iCs/>
        </w:rPr>
        <w:t xml:space="preserve">“…laboratorio sul campo …” </w:t>
      </w:r>
      <w:r>
        <w:rPr/>
        <w:t>(Comune).</w:t>
      </w:r>
      <w:r>
        <w:rPr>
          <w:i/>
          <w:iCs/>
        </w:rPr>
        <w:t xml:space="preserve"> “…Non era stata prevista formazione, ce la siamo scavata dentro come autoformazione e ricerca di formazione all’interno dell’azione con incontri e esperti…” </w:t>
      </w:r>
      <w:r>
        <w:rPr/>
        <w:t xml:space="preserve">(ConsCom). Ognuno ha potuto realizzare un percorso formativo differente in base all’investimento fatto a livello personale. </w:t>
      </w:r>
      <w:r>
        <w:rPr>
          <w:bCs/>
        </w:rPr>
        <w:t>Chi ha capito che questa esperienza poteva avere una ricaduta sui soggetti che si rivolgono ai servizi, si è impegnato al massimo sfruttando l’opportunità. Chi ha usato questa attività come “bancomat” per finanziare le proprie ordinarie attività ha perso questa opportunità ed è uscito lasciandosi coinvolgere solo superficialmente. Molti soggetti si sono coinvolti in modo consistente sfatando pregiudizi tradizionali come affermano i rappresentanti delle aziende “</w:t>
      </w:r>
      <w:r>
        <w:rPr/>
        <w:t>…</w:t>
      </w:r>
      <w:r>
        <w:rPr>
          <w:i/>
          <w:iCs/>
        </w:rPr>
        <w:t xml:space="preserve">la nostra maggiore preoccupazione era capire come lavorare perché per noi era un approccio completamente nuovo, eravamo seriamente preoccupati di come poteva essere la nostra collaborazione, quale poteva essere il nostro apporto, su come ci dovevamo comportare…” </w:t>
      </w:r>
      <w:r>
        <w:rPr/>
        <w:t>(AssInd).</w:t>
      </w:r>
    </w:p>
    <w:p>
      <w:pPr>
        <w:pStyle w:val="Normal"/>
        <w:spacing w:lineRule="auto" w:line="360"/>
        <w:ind w:right="5" w:hanging="0"/>
        <w:jc w:val="both"/>
        <w:rPr/>
      </w:pPr>
      <w:r>
        <w:rPr/>
        <w:t>Emerge, in vista di altri possibili lavori futuri, il bisogno di riprendere il tema della rete in modo esplicito, di analizzarne i contenuti e le potenzialità al fine di poterne interiorizzare il valore e prevenire “investimenti superficiali” nel lavoro da parte di chi non ha ben compreso il significato del lavorare insieme per un obiettivo comune. Uno degli errori di Equal è stato, infatti, dare per scontato che se gli operatori si mettono insieme poi magicamente la rete tra loro si crea in modo automatico, senza fatica, questo ha voluto dire che “…c</w:t>
      </w:r>
      <w:r>
        <w:rPr>
          <w:bCs/>
          <w:i/>
          <w:iCs/>
        </w:rPr>
        <w:t xml:space="preserve">hi aveva più competenze le ha sviluppate pian piano, chi non le aveva ha fatto fatica a costruirsi anche quelle di base…” </w:t>
      </w:r>
      <w:r>
        <w:rPr>
          <w:bCs/>
        </w:rPr>
        <w:t xml:space="preserve">(Assoc). </w:t>
      </w:r>
      <w:r>
        <w:rPr/>
        <w:t xml:space="preserve">C’era bisogno di una formazione non classica, che accompagnasse la costruzione della rete in modo che fosse percepita come valore anziché come una perdita di tempo, come un compito in più perché quello che interessa è il prodotto. </w:t>
      </w:r>
      <w:r>
        <w:rPr>
          <w:bCs/>
        </w:rPr>
        <w:t>Questo bisogno formativo è rimasto insoddisfatto in coloro che, per diversi motivi, si sono tenuti ai margini, sono stati poco partecipativi, e non hanno potuto “apprendere e sperimentare sul campo” queste nuove conoscenze, competenze e abilità.</w:t>
      </w:r>
    </w:p>
    <w:p>
      <w:pPr>
        <w:pStyle w:val="Normal"/>
        <w:spacing w:lineRule="auto" w:line="360"/>
        <w:ind w:right="5" w:hanging="0"/>
        <w:jc w:val="both"/>
        <w:rPr>
          <w:bCs/>
          <w:i/>
          <w:i/>
          <w:iCs/>
        </w:rPr>
      </w:pPr>
      <w:r>
        <w:rPr>
          <w:bCs/>
          <w:i/>
          <w:iCs/>
        </w:rPr>
      </w:r>
    </w:p>
    <w:p>
      <w:pPr>
        <w:pStyle w:val="Heading2"/>
        <w:ind w:right="5" w:hanging="0"/>
        <w:rPr>
          <w:sz w:val="28"/>
        </w:rPr>
      </w:pPr>
      <w:r>
        <w:rPr>
          <w:sz w:val="28"/>
        </w:rPr>
        <w:t>Competenze di lavoro di rete sviluppate dai diversi operatori</w:t>
      </w:r>
    </w:p>
    <w:p>
      <w:pPr>
        <w:pStyle w:val="Normal"/>
        <w:spacing w:lineRule="auto" w:line="360"/>
        <w:ind w:right="5" w:hanging="0"/>
        <w:jc w:val="both"/>
        <w:rPr>
          <w:bCs/>
        </w:rPr>
      </w:pPr>
      <w:r>
        <w:rPr/>
        <w:t>Le persone coinvolte erano abituate a lavorare insieme in gruppo ma hanno potuto comprendere che fare lavoro di rete è qualcosa di diverso “…</w:t>
      </w:r>
      <w:r>
        <w:rPr>
          <w:i/>
          <w:iCs/>
        </w:rPr>
        <w:t>non è solo contatto, è più una cosa di condivisione e per condividere è necessario chiarire ciò che si porta e sforzarsi di capire ciò che porta l’altro…”</w:t>
      </w:r>
      <w:r>
        <w:rPr/>
        <w:t xml:space="preserve">(Comune). Parlare con chi si occupa di cose completamente diverse è faticoso, costringe a rappresentarsi in maniera chiara senza dare per scontato che nulla sia universalmente conosciuto. </w:t>
      </w:r>
    </w:p>
    <w:p>
      <w:pPr>
        <w:pStyle w:val="Normal"/>
        <w:spacing w:lineRule="auto" w:line="360"/>
        <w:ind w:right="5" w:hanging="0"/>
        <w:jc w:val="both"/>
        <w:rPr/>
      </w:pPr>
      <w:r>
        <w:rPr/>
        <w:t>Equal è stata occasione per apprendere metodologie, approfondire e appropriarsi di tematiche attraverso un laboratorio che ha trasformato la conoscenza teorica in esperienza, per chi “…</w:t>
      </w:r>
      <w:r>
        <w:rPr>
          <w:bCs/>
          <w:i/>
          <w:iCs/>
        </w:rPr>
        <w:t xml:space="preserve">si è buttato dentro questa è stata una buona palestra…” </w:t>
      </w:r>
      <w:r>
        <w:rPr>
          <w:bCs/>
        </w:rPr>
        <w:t>(ConsCom)</w:t>
      </w:r>
      <w:r>
        <w:rPr/>
        <w:t>.</w:t>
      </w:r>
    </w:p>
    <w:p>
      <w:pPr>
        <w:pStyle w:val="Normal"/>
        <w:spacing w:lineRule="auto" w:line="360"/>
        <w:ind w:right="5" w:hanging="0"/>
        <w:jc w:val="both"/>
        <w:rPr/>
      </w:pPr>
      <w:r>
        <w:rPr/>
        <w:t>Gli apprendimenti sono maturati a tre differenti livelli: imparare a lavorare con gli altri, imparare a progettare insieme, imparare a conoscere meglio il sistema e agire di conseguenza.</w:t>
      </w:r>
    </w:p>
    <w:p>
      <w:pPr>
        <w:pStyle w:val="TextBody"/>
        <w:ind w:right="5" w:hanging="0"/>
        <w:rPr/>
      </w:pPr>
      <w:r>
        <w:rPr>
          <w:bCs/>
        </w:rPr>
        <w:t xml:space="preserve">Chi ha partecipato attivamente al lavoro di rete ha appreso molto delle altre culture di riferimento (“contaminazione”), anche se questo è costato molta fatica perché gli incontri avvenivano almeno ogni quindici giorni, tra una serie di altri impegni e scadenze. </w:t>
      </w:r>
      <w:r>
        <w:rPr>
          <w:i/>
          <w:iCs/>
        </w:rPr>
        <w:t>“…Accanto a Equal, contemporaneamente, abbiamo sviluppato altri progetti di portata piuttosto rilevante con partnership molto numerose. Questo ha provato molto gli operatori ma ha accresciuto la capacità di muoversi in un contesto che ha molti vincoli e molte possibilità…”</w:t>
      </w:r>
      <w:r>
        <w:rPr/>
        <w:t xml:space="preserve">(Comune). E’ aumentata la capacità di relazionarsi e di organizzare le attività al di fuori del proprio ambito, cioè lavorare con altri, coordinare altri operatori, programmare riunioni, capire che bisogna fare ricadere le competenze a pioggia anche su altri operatori. Gli operatori coinvolti hanno imparato a gestire l’utente in modo che egli stesso possa capire la rete e i passaggi da un ente all’altro </w:t>
      </w:r>
      <w:r>
        <w:rPr>
          <w:i/>
          <w:iCs/>
        </w:rPr>
        <w:t xml:space="preserve">“…Questo è un ritorno sostanziale anche in termini economici per i servizi…” </w:t>
      </w:r>
      <w:r>
        <w:rPr/>
        <w:t>(AUSL)</w:t>
      </w:r>
      <w:r>
        <w:rPr>
          <w:bCs/>
        </w:rPr>
        <w:t>.</w:t>
      </w:r>
    </w:p>
    <w:p>
      <w:pPr>
        <w:pStyle w:val="Normal"/>
        <w:spacing w:lineRule="auto" w:line="360"/>
        <w:ind w:right="5" w:hanging="0"/>
        <w:jc w:val="both"/>
        <w:rPr/>
      </w:pPr>
      <w:r>
        <w:rPr>
          <w:bCs/>
          <w:i/>
          <w:iCs/>
        </w:rPr>
        <w:t xml:space="preserve"> </w:t>
      </w:r>
      <w:r>
        <w:rPr>
          <w:bCs/>
        </w:rPr>
        <w:t xml:space="preserve">Entrare in contatto per questo tema ha permesso di conoscere meglio le altre organizzazioni, di superare le distorsioni della conoscenza e di tessere anche future progettualità su altre tematiche strategiche per il territorio </w:t>
      </w:r>
      <w:r>
        <w:rPr>
          <w:i/>
          <w:iCs/>
        </w:rPr>
        <w:t xml:space="preserve">“…Ho capito meglio la realtà del nostro territorio, ne avevo una conoscenza superficiale, questo progetto mi ha permesso di approfondire e creare legami tra noi, ci sono stati anche scambi extra-progetto su altre iniziative. Ora ho riferimenti maggiori, posso dare informazioni precise anche ad altri su dove andare a chiedere, informarsi, avere assistenza. Oggi sappiamo dare un volto alle persone a cui indirizzare…” </w:t>
      </w:r>
      <w:r>
        <w:rPr/>
        <w:t xml:space="preserve">(AssInd). “… </w:t>
      </w:r>
      <w:r>
        <w:rPr>
          <w:i/>
          <w:iCs/>
        </w:rPr>
        <w:t>Oltre al superamento del pregiudizio c’è empowerment perché ti senti in grado di relazionarti con altri diversi e faresti più fatica se rimanessero entità formali. Ti liberi di una serie di filtri che rendono lento e inefficace l’intervento…”</w:t>
      </w:r>
      <w:r>
        <w:rPr/>
        <w:t>(Comune).</w:t>
      </w:r>
    </w:p>
    <w:p>
      <w:pPr>
        <w:pStyle w:val="Normal"/>
        <w:spacing w:lineRule="auto" w:line="360"/>
        <w:ind w:right="5" w:hanging="0"/>
        <w:jc w:val="both"/>
        <w:rPr/>
      </w:pPr>
      <w:r>
        <w:rPr/>
      </w:r>
    </w:p>
    <w:p>
      <w:pPr>
        <w:pStyle w:val="Normal"/>
        <w:numPr>
          <w:ilvl w:val="0"/>
          <w:numId w:val="2"/>
        </w:numPr>
        <w:spacing w:lineRule="auto" w:line="360"/>
        <w:jc w:val="both"/>
        <w:rPr>
          <w:b/>
          <w:b/>
          <w:bCs/>
          <w:sz w:val="32"/>
        </w:rPr>
      </w:pPr>
      <w:r>
        <w:rPr>
          <w:b/>
          <w:bCs/>
          <w:sz w:val="32"/>
        </w:rPr>
        <w:t xml:space="preserve">I rapporti tra rete e contesti </w:t>
      </w:r>
    </w:p>
    <w:p>
      <w:pPr>
        <w:pStyle w:val="Heading3"/>
        <w:rPr>
          <w:sz w:val="32"/>
        </w:rPr>
      </w:pPr>
      <w:r>
        <w:rPr>
          <w:sz w:val="28"/>
        </w:rPr>
        <w:t>Territoriale-amministrativo</w:t>
      </w:r>
    </w:p>
    <w:p>
      <w:pPr>
        <w:pStyle w:val="Normal"/>
        <w:spacing w:lineRule="auto" w:line="360"/>
        <w:ind w:right="5" w:hanging="0"/>
        <w:jc w:val="both"/>
        <w:rPr>
          <w:iCs/>
        </w:rPr>
      </w:pPr>
      <w:r>
        <w:rPr/>
        <w:t>Il territorio di Monza e Brianza comprende ventotto comuni. Equal è riuscito a coinvolgere però, nonostante i propositi iniziali, solo parte della Brianza, la zona del vimercatese, è stata marginalmente toccata dal progetto.</w:t>
      </w:r>
    </w:p>
    <w:p>
      <w:pPr>
        <w:pStyle w:val="Normal"/>
        <w:spacing w:lineRule="auto" w:line="360"/>
        <w:ind w:right="5" w:hanging="0"/>
        <w:jc w:val="both"/>
        <w:rPr/>
      </w:pPr>
      <w:r>
        <w:rPr/>
        <w:t xml:space="preserve">Il progetto Equal è stato molto influenzato dal varo formale della nuova provincia di Monza e Brianza, </w:t>
      </w:r>
      <w:r>
        <w:rPr>
          <w:i/>
          <w:iCs/>
        </w:rPr>
        <w:t xml:space="preserve">“…la provincia di Monza e Brianza si costituirà in modo definitivo nel 2009 ma questo è già un elemento altisonante nella zona, tutti si stanno trincerando dietro il fatto che diventando provincia si deve fare e si deve dire…” </w:t>
      </w:r>
      <w:r>
        <w:rPr/>
        <w:t>(AssInd). Sono aumentate le aspettative nei confronti del Comune di Monza, il territorio ha compreso di doversi attrezzare per costruire altro.</w:t>
      </w:r>
    </w:p>
    <w:p>
      <w:pPr>
        <w:pStyle w:val="Normal"/>
        <w:spacing w:lineRule="auto" w:line="360"/>
        <w:ind w:right="5" w:hanging="0"/>
        <w:jc w:val="both"/>
        <w:rPr/>
      </w:pPr>
      <w:r>
        <w:rPr/>
        <w:t>“</w:t>
      </w:r>
      <w:r>
        <w:rPr/>
        <w:t>Reti in rete” ha permesso di promuovere incontri e costruire una rete in un contesto dove questo sarà sempre più necessario anche a livello istituzionale. Equal ha, ad esempio, facilitato la comprensione della necessità di costruire, indipendentemente dalla provincia di Milano, un osservatorio sulle dinamiche occupazionali della zona, soprattutto in relazione alle fasce deboli, o di costituire un “tavolo di occupazione” autonomo.</w:t>
      </w:r>
    </w:p>
    <w:p>
      <w:pPr>
        <w:pStyle w:val="Normal"/>
        <w:spacing w:lineRule="auto" w:line="360"/>
        <w:ind w:right="5" w:hanging="0"/>
        <w:jc w:val="both"/>
        <w:rPr>
          <w:sz w:val="20"/>
        </w:rPr>
      </w:pPr>
      <w:r>
        <w:rPr/>
        <w:t>Momento particolarmente critico</w:t>
      </w:r>
      <w:r>
        <w:rPr>
          <w:i/>
          <w:iCs/>
        </w:rPr>
        <w:t xml:space="preserve"> “…è stato il cambiamento di amministrazione, all’inizio del progetto, nel Comune di Monza che ha causato un rallentamento e il bisogno di ricollocare il progetto nell’ambito di una nuova amministrazione. Equal era vissuto come un progetto non proprio, solo ultimamente l’amministrazione è più dentro nel sentirsi investita e appropriarsi dei contenuti …”</w:t>
      </w:r>
      <w:r>
        <w:rPr/>
        <w:t>(Comune).</w:t>
      </w:r>
    </w:p>
    <w:p>
      <w:pPr>
        <w:pStyle w:val="Normal"/>
        <w:spacing w:lineRule="auto" w:line="360"/>
        <w:ind w:right="5" w:hanging="0"/>
        <w:jc w:val="right"/>
        <w:rPr>
          <w:bCs/>
          <w:i/>
          <w:i/>
          <w:sz w:val="32"/>
        </w:rPr>
      </w:pPr>
      <w:r>
        <w:rPr>
          <w:bCs/>
          <w:i/>
          <w:sz w:val="28"/>
        </w:rPr>
        <w:t>Politico-istituzionale</w:t>
      </w:r>
    </w:p>
    <w:p>
      <w:pPr>
        <w:pStyle w:val="Normal"/>
        <w:spacing w:lineRule="auto" w:line="360"/>
        <w:ind w:right="5" w:hanging="0"/>
        <w:jc w:val="both"/>
        <w:rPr/>
      </w:pPr>
      <w:r>
        <w:rPr/>
        <w:t>I servizi di inserimento lavorativo sono nati sperimentalmente dalla L.1/86 della regione Lombardia, legati alla L.482 per il collocamento obbligatorio, per mediare tra fasce deboli e aziende, poi ogni servizio si è configurato diversamente in base alla propria cultura di riferimento (C.F.P., servizi sociali, ASL, istituti di riabilitazione…) e alla sua rappresentazione sociale.</w:t>
      </w:r>
      <w:r>
        <w:rPr>
          <w:i/>
          <w:iCs/>
        </w:rPr>
        <w:t xml:space="preserve"> </w:t>
      </w:r>
    </w:p>
    <w:p>
      <w:pPr>
        <w:pStyle w:val="Normal"/>
        <w:spacing w:lineRule="auto" w:line="360"/>
        <w:ind w:right="5" w:hanging="0"/>
        <w:jc w:val="both"/>
        <w:rPr/>
      </w:pPr>
      <w:r>
        <w:rPr/>
        <w:t>La legge Treu e la successiva legge Biagi hanno sostanzialmente modificato la struttura dei servizi di collocamento. I centri per l’impiego ministeriali sono passati di competenza alle regioni e alle province raccogliendo operatori misti, alcuni di taglio ministeriale e di “erogazione solo burocratica” altri con competenze sociali, psicologiche, educative.</w:t>
      </w:r>
      <w:r>
        <w:rPr>
          <w:i/>
          <w:iCs/>
        </w:rPr>
        <w:t xml:space="preserve"> </w:t>
      </w:r>
      <w:r>
        <w:rPr/>
        <w:t xml:space="preserve">Accanto a questi ci sono i centri di lavoro nati dalla provincia ma, che sono dovuto sopravvivere creandosi delle nicchie con gli enti locali, i sindacati, le aziende, sovrapponendosi magari ad altri servizi. </w:t>
      </w:r>
    </w:p>
    <w:p>
      <w:pPr>
        <w:pStyle w:val="TextBodyIndent"/>
        <w:ind w:right="5" w:hanging="0"/>
        <w:rPr>
          <w:bCs/>
        </w:rPr>
      </w:pPr>
      <w:r>
        <w:rPr/>
        <w:t>Il lavoro della rete è stato profondamente influenzato dalle trasformazioni avvenute in materia di legislazione del lavoro. Il contesto normativo è completamente cambiato con la legge 13 della Regione Lombardia e i bandi provinciali per le fasce svantaggiate che all’inizio del progetto non esistevano. La legge Biagi, inoltre, ha comportato uno sforzo di adeguamento sia da parte degli enti sia da parte delle fasce deboli. I servizi di inserimento lavorativo sono stati sottoposti a trasformazioni istituzionali forti. Tutti gli enti, ad esempio, hanno dovuto certificarsi per essere accreditati in regione.</w:t>
      </w:r>
      <w:r>
        <w:rPr>
          <w:i/>
          <w:iCs/>
        </w:rPr>
        <w:t xml:space="preserve"> “…Nel 2001 quando la certificazione di qualità è nata forse non c’erano gli strumenti per immaginare quale potesse essere la certificazione di qualità sociale delle aziende. Si è partiti per certificare gli altri e poi ci siamo trovati a certificarci noi. Tutti allora abbiamo capito cosa volesse dire e acquisito maggiore competenza su una materia complessa…” </w:t>
      </w:r>
      <w:r>
        <w:rPr/>
        <w:t>(Assoc).</w:t>
      </w:r>
      <w:r>
        <w:rPr>
          <w:bCs/>
          <w:highlight w:val="yellow"/>
        </w:rPr>
        <w:t xml:space="preserve"> </w:t>
      </w:r>
    </w:p>
    <w:p>
      <w:pPr>
        <w:pStyle w:val="TextBodyIndent"/>
        <w:ind w:right="5" w:hanging="0"/>
        <w:rPr>
          <w:bCs/>
          <w:i/>
          <w:i/>
          <w:sz w:val="32"/>
        </w:rPr>
      </w:pPr>
      <w:r>
        <w:rPr>
          <w:bCs/>
          <w:i/>
          <w:sz w:val="32"/>
        </w:rPr>
      </w:r>
    </w:p>
    <w:p>
      <w:pPr>
        <w:pStyle w:val="TextBody"/>
        <w:jc w:val="right"/>
        <w:rPr>
          <w:bCs/>
          <w:i/>
          <w:i/>
          <w:sz w:val="32"/>
        </w:rPr>
      </w:pPr>
      <w:r>
        <w:rPr>
          <w:bCs/>
          <w:i/>
          <w:sz w:val="28"/>
        </w:rPr>
        <w:t>Organizzativo</w:t>
      </w:r>
    </w:p>
    <w:p>
      <w:pPr>
        <w:pStyle w:val="Normal"/>
        <w:spacing w:lineRule="auto" w:line="360"/>
        <w:ind w:right="5" w:hanging="0"/>
        <w:jc w:val="both"/>
        <w:rPr>
          <w:b/>
          <w:b/>
          <w:bCs/>
        </w:rPr>
      </w:pPr>
      <w:r>
        <w:rPr/>
        <w:t>La cultura organizzativa del territorio ha profondamente influenzato la rete perché</w:t>
      </w:r>
      <w:r>
        <w:rPr>
          <w:i/>
          <w:iCs/>
        </w:rPr>
        <w:t xml:space="preserve">“…molti sono dell’idea di fare meglio le cose da soli che non con gli altri…” </w:t>
      </w:r>
      <w:r>
        <w:rPr/>
        <w:t>(Assoc), anche se talvolta non è un atteggiamento dichiarato. Questo spirito di individualismo diffuso tra gli enti, lontano dall’ideale della rete, si è riflettuto sui cittadini che, anziché trovare interlocutori capaci di inserirli in una rete, si sono trovati a interagire con soggetti lontani, se non in competizione tra loro.</w:t>
      </w:r>
    </w:p>
    <w:p>
      <w:pPr>
        <w:pStyle w:val="Normal"/>
        <w:spacing w:lineRule="auto" w:line="360"/>
        <w:ind w:right="5" w:hanging="0"/>
        <w:jc w:val="both"/>
        <w:rPr/>
      </w:pPr>
      <w:r>
        <w:rPr/>
        <w:t>Equal ha permesso di dare visibilità a un processo di rete di condivisione di buone prassi per l’inserimento lavorativo delle fasce deboli già avviato nel territorio ma ancora latente. Il territorio è stato più influenzato “…</w:t>
      </w:r>
      <w:r>
        <w:rPr>
          <w:i/>
          <w:iCs/>
        </w:rPr>
        <w:t>da questi agganci da ente a ente che non dal progetto in sé. Il progetto è stato portato a conoscenza a enti non coinvolti (ad esempio i sindacati) che però hanno visto come si lavora insieme e hanno percepito un modo di lavorare non settoriale e compreso che, anche se non conoscono bene il progetto, che esiste una rete…”</w:t>
      </w:r>
      <w:r>
        <w:rPr/>
        <w:t xml:space="preserve"> (Assoc). </w:t>
      </w:r>
    </w:p>
    <w:p>
      <w:pPr>
        <w:pStyle w:val="Normal"/>
        <w:spacing w:lineRule="auto" w:line="360"/>
        <w:ind w:right="5" w:hanging="0"/>
        <w:jc w:val="both"/>
        <w:rPr>
          <w:bCs/>
        </w:rPr>
      </w:pPr>
      <w:r>
        <w:rPr/>
        <w:t xml:space="preserve">Durante lo svolgimento di Equal si sono, inoltre, svolti sul territorio altri progetti in rete con molti dei soggetti che hanno partecipato a entrambi. I partners interagivano su tavoli di lavoro differenti trasportando competenze apprese da un ambito all’altro, intersecando e ampliando i raggi di azione di ogni progetto. </w:t>
      </w:r>
    </w:p>
    <w:p>
      <w:pPr>
        <w:pStyle w:val="Normal"/>
        <w:spacing w:lineRule="auto" w:line="360"/>
        <w:ind w:right="5" w:hanging="0"/>
        <w:jc w:val="both"/>
        <w:rPr>
          <w:bCs/>
          <w:i/>
          <w:i/>
          <w:sz w:val="32"/>
        </w:rPr>
      </w:pPr>
      <w:r>
        <w:rPr>
          <w:bCs/>
          <w:i/>
          <w:sz w:val="32"/>
        </w:rPr>
      </w:r>
    </w:p>
    <w:p>
      <w:pPr>
        <w:pStyle w:val="Heading4"/>
        <w:rPr>
          <w:sz w:val="32"/>
        </w:rPr>
      </w:pPr>
      <w:r>
        <w:rPr/>
        <w:t>Produttivo</w:t>
      </w:r>
    </w:p>
    <w:p>
      <w:pPr>
        <w:pStyle w:val="TextBody"/>
        <w:rPr/>
      </w:pPr>
      <w:r>
        <w:rPr/>
        <w:t>Il territorio di Monza e Brianza, zona tradizionalmente ad alto tasso di occupazione, pare accusare i colpi di una progressiva crisi produttiva: è aumentata la percentuale dei disoccupati, il tessuto industriale è cambiato, il mercato dei servizi si sta ampliando (aumentano gli studi professionali, le agenzie di lavoro, le cooperative). Sono entrati in crisi il settore metalmeccanico e tessile. Molte grosse aziende storiche sono state chiuse, sono state fatte molte esternalizzazioni e molte aziende non “al passo coi tempi” sono a rischio.</w:t>
      </w:r>
    </w:p>
    <w:p>
      <w:pPr>
        <w:pStyle w:val="Normal"/>
        <w:spacing w:lineRule="auto" w:line="360"/>
        <w:ind w:right="5" w:hanging="0"/>
        <w:jc w:val="both"/>
        <w:rPr/>
      </w:pPr>
      <w:r>
        <w:rPr/>
        <w:t>Chi viene escluso dal mondo del lavoro fatica molto a rientrarvi perché sono richieste competenze sempre più alte e capacità di adattarsi in modo flessibile a ruoli diversi. Si affacciano, inoltre, al mercato nuove categorie di fasce deboli che</w:t>
      </w:r>
      <w:r>
        <w:rPr>
          <w:i/>
          <w:iCs/>
        </w:rPr>
        <w:t xml:space="preserve"> “…vanno conosciute, indagate, trattate; il territorio ha bisogno di strumentarsi…”</w:t>
      </w:r>
      <w:r>
        <w:rPr/>
        <w:t>(Comune). Aumenta il numero degli immigrati, degli ultraquarantenni espulsi dal mondo del lavoro, delle donne costrette a riprendere l’attività lavorativa per motivi differenti.</w:t>
      </w:r>
      <w:r>
        <w:rPr>
          <w:i/>
          <w:iCs/>
        </w:rPr>
        <w:t xml:space="preserve"> “…Il progetto non è stato capace di tirare a sé queste fasce deboli nonostante si fosse pensato alla creazione di uno sportello visibile sul territorio…”</w:t>
      </w:r>
      <w:r>
        <w:rPr/>
        <w:t>(Assoc).</w:t>
      </w:r>
    </w:p>
    <w:p>
      <w:pPr>
        <w:pStyle w:val="Normal"/>
        <w:spacing w:lineRule="auto" w:line="360"/>
        <w:ind w:right="5" w:hanging="0"/>
        <w:jc w:val="right"/>
        <w:rPr>
          <w:i/>
          <w:i/>
        </w:rPr>
      </w:pPr>
      <w:r>
        <w:rPr>
          <w:i/>
        </w:rPr>
      </w:r>
    </w:p>
    <w:p>
      <w:pPr>
        <w:pStyle w:val="Heading4"/>
        <w:rPr>
          <w:sz w:val="32"/>
        </w:rPr>
      </w:pPr>
      <w:r>
        <w:rPr/>
        <w:t>Socio-culturale</w:t>
      </w:r>
    </w:p>
    <w:p>
      <w:pPr>
        <w:pStyle w:val="TextBody"/>
        <w:ind w:right="5" w:hanging="0"/>
        <w:rPr/>
      </w:pPr>
      <w:r>
        <w:rPr>
          <w:bCs/>
        </w:rPr>
        <w:t>Il territorio di Monza è tradizionalmente ricco di risorse e di servizi.</w:t>
      </w:r>
      <w:r>
        <w:rPr>
          <w:bCs/>
          <w:i/>
          <w:iCs/>
        </w:rPr>
        <w:t xml:space="preserve"> </w:t>
      </w:r>
      <w:r>
        <w:rPr>
          <w:bCs/>
        </w:rPr>
        <w:t xml:space="preserve">Paradossalmente un territorio così ricco non è facilitante perché “se nel deserto la goccia è già qualcosa, nel mare la goccia è assolutamente niente”.  Il rischio è di non vedere le ricchezze nascoste, non riuscire a comunicare altre cose o rendere fruibili le risorse. Il discorso sulle </w:t>
      </w:r>
      <w:r>
        <w:rPr>
          <w:bCs/>
          <w:i/>
          <w:iCs/>
        </w:rPr>
        <w:t xml:space="preserve">“…buone prassi per l’inserimento lavorativo ha costretto a una revisione notevole da parte dei servizi…” </w:t>
      </w:r>
      <w:r>
        <w:rPr>
          <w:bCs/>
        </w:rPr>
        <w:t>(AUSL), che hanno sentito il dovere di essere particolarmente attenti a presidiare i processi di cambiamento per essere in sintonia coi nuovi fenomeni.</w:t>
      </w:r>
    </w:p>
    <w:p>
      <w:pPr>
        <w:pStyle w:val="TextBody"/>
        <w:ind w:right="5" w:hanging="0"/>
        <w:rPr>
          <w:bCs/>
        </w:rPr>
      </w:pPr>
      <w:r>
        <w:rPr>
          <w:bCs/>
        </w:rPr>
        <w:t>Interessante è la cultura di impresa del contesto brianzolo, “…i</w:t>
      </w:r>
      <w:r>
        <w:rPr>
          <w:bCs/>
          <w:i/>
          <w:iCs/>
        </w:rPr>
        <w:t>l tessuto produttivo della Brianza è fatto di aziende spesso piccole abbastanza ancorate a valori di ordine etico considerati fondamentali: ci si aspetta che la persona arrivi nell’azienda</w:t>
      </w:r>
      <w:r>
        <w:rPr>
          <w:bCs/>
          <w:i/>
          <w:iCs/>
          <w:color w:val="FF0000"/>
        </w:rPr>
        <w:t xml:space="preserve"> </w:t>
      </w:r>
      <w:r>
        <w:rPr>
          <w:bCs/>
          <w:i/>
          <w:iCs/>
        </w:rPr>
        <w:t xml:space="preserve">come se fosse una filiazione…” </w:t>
      </w:r>
      <w:r>
        <w:rPr/>
        <w:t xml:space="preserve">(Comune). Gli imprenditori brianzoli hanno sempre dimostrato sensibilità per le povertà locali e per le persone in difficoltà, anche se ultimamente </w:t>
      </w:r>
      <w:r>
        <w:rPr>
          <w:i/>
          <w:iCs/>
        </w:rPr>
        <w:t xml:space="preserve">“…ci sono rapporti interpersonali molto più freddi di prima e l’imprenditore perde il contatto con i soggetti e il territorio…” </w:t>
      </w:r>
      <w:r>
        <w:rPr/>
        <w:t xml:space="preserve">(AssInd) a causa di nuovi modelli di gestione aziendale meno orientati al locale. </w:t>
      </w:r>
    </w:p>
    <w:p>
      <w:pPr>
        <w:pStyle w:val="Rientrocorpodeltesto2"/>
        <w:ind w:right="5" w:hanging="0"/>
        <w:rPr/>
      </w:pPr>
      <w:r>
        <w:rPr/>
        <w:t>Il territorio monzese è già solidale, occorreva però introdurre una cultura che aiutasse a vedere dall’alto e capire i processi, superando la “mentalità brianzola” esplicitabile nei termini di “non siamo qui a perdere tempo, bisogna produrre senza dare spazio al processo”. Questo è stato fatto solo parzialmente perché se un progetto Equal è difficilmente trasmissibile tra operatori dei servizi ancora di più lo è nei confronti del piccolo artigiano brianzolo. C’è da lavorare ancora molto sulla trasmissibilità e sulla vicinanza al contesto e sull’attenzione per le nuove povertà sociali e per alcune categorie di utenza, ad esempio</w:t>
      </w:r>
      <w:r>
        <w:rPr>
          <w:i/>
          <w:iCs/>
        </w:rPr>
        <w:t xml:space="preserve"> “…se l’azienda è abbastanza abituata e disponibile a collaborare con i servizi per i disabili, ci sono ancora molte resistenze culturali sull’area psichiatrica…”(</w:t>
      </w:r>
      <w:r>
        <w:rPr/>
        <w:t>AUSL)</w:t>
      </w:r>
      <w:r>
        <w:rPr>
          <w:bCs/>
        </w:rPr>
        <w:t xml:space="preserve">. </w:t>
      </w:r>
    </w:p>
    <w:p>
      <w:pPr>
        <w:pStyle w:val="Rientrocorpodeltesto2"/>
        <w:ind w:right="5" w:hanging="0"/>
        <w:rPr>
          <w:bCs/>
        </w:rPr>
      </w:pPr>
      <w:r>
        <w:rPr>
          <w:bCs/>
        </w:rPr>
      </w:r>
    </w:p>
    <w:p>
      <w:pPr>
        <w:pStyle w:val="Normal"/>
        <w:numPr>
          <w:ilvl w:val="0"/>
          <w:numId w:val="2"/>
        </w:numPr>
        <w:spacing w:lineRule="auto" w:line="360"/>
        <w:jc w:val="both"/>
        <w:rPr>
          <w:b/>
          <w:b/>
          <w:bCs/>
          <w:sz w:val="32"/>
        </w:rPr>
      </w:pPr>
      <w:r>
        <w:rPr>
          <w:b/>
          <w:bCs/>
          <w:sz w:val="32"/>
        </w:rPr>
        <w:t xml:space="preserve">Elementi di sintesi, spunti interpretativi e questioni aperte </w:t>
      </w:r>
    </w:p>
    <w:p>
      <w:pPr>
        <w:pStyle w:val="Normal"/>
        <w:spacing w:lineRule="auto" w:line="360"/>
        <w:ind w:right="5" w:hanging="0"/>
        <w:jc w:val="both"/>
        <w:rPr/>
      </w:pPr>
      <w:r>
        <w:rPr>
          <w:i/>
          <w:iCs/>
        </w:rPr>
        <w:t>“…</w:t>
      </w:r>
      <w:r>
        <w:rPr>
          <w:i/>
          <w:iCs/>
        </w:rPr>
        <w:t>Questo progetto è difficile da descrivere perché è complesso, anche chi ci ha lavorato non ne ha capito la complessità del tutto. L’informazione non era di facile accesso per chi era all’interno, figuriamoci all’esterno…”</w:t>
      </w:r>
      <w:r>
        <w:rPr/>
        <w:t xml:space="preserve">(Assoc). Questa espressione rende in modo efficace l’impressione che può suscitare nell’osservatore che si avvicina per la prima volta ad un progetto come “Reti in rete”. </w:t>
      </w:r>
    </w:p>
    <w:p>
      <w:pPr>
        <w:pStyle w:val="Normal"/>
        <w:spacing w:lineRule="auto" w:line="360"/>
        <w:ind w:right="5" w:hanging="0"/>
        <w:jc w:val="both"/>
        <w:rPr/>
      </w:pPr>
      <w:r>
        <w:rPr/>
        <w:t>Se, da un lato, la complessità del progetto è necessaria, data la corrispondente complessità del problema sul quale agire e la vastità del territorio sul quale operare, permane una sensazione di “complicazione” e “macchinosità” che può sicuramente aver creato più di una difficoltà.</w:t>
      </w:r>
    </w:p>
    <w:p>
      <w:pPr>
        <w:pStyle w:val="Normal"/>
        <w:spacing w:lineRule="auto" w:line="360"/>
        <w:ind w:right="5" w:hanging="0"/>
        <w:jc w:val="both"/>
        <w:rPr/>
      </w:pPr>
      <w:r>
        <w:rPr/>
        <w:t>Probabilmente questo dato può aiutare a spiegare i comportamenti di quanti, nel corso del progetto, non sono riusciti a trovare (o hanno deciso deliberatamente di non farlo) forme efficaci di collaborazione e di partecipazione attiva. Indubbiamente, la fatica di essere aggiornati sulle evoluzioni del progetto nel suo insieme, ha indotto molti a ritagliarsi un ruolo circoscritto e ben delimitato, coltivando un’operatività specifica e controllabile e rinunciando alla visione d’insieme più complessiva. La mancanza di luoghi di confronto e riflessioni dedicati a questo compito di co-costruzione ha indubbiamente inficiato la percezione di globalità e la costruzione di un senso condiviso.</w:t>
      </w:r>
    </w:p>
    <w:p>
      <w:pPr>
        <w:pStyle w:val="Normal"/>
        <w:spacing w:lineRule="auto" w:line="360"/>
        <w:ind w:right="5" w:hanging="0"/>
        <w:jc w:val="both"/>
        <w:rPr/>
      </w:pPr>
      <w:r>
        <w:rPr/>
        <w:t>E’ difficoltoso rappresentare con chiarezza il profilo del contesto nel quale il progetto si è svolto perché è il punto dove sono emerse meno informazioni, probabilmente perché ritenute scontate e sottintese da parte degli interlocutori. Permangono la maggior parte dei punti interrogativi in particolare nel rapporto fra “rete” e contesto. Da una parte sono state</w:t>
      </w:r>
      <w:r>
        <w:rPr>
          <w:color w:val="FF0000"/>
        </w:rPr>
        <w:t xml:space="preserve"> </w:t>
      </w:r>
      <w:r>
        <w:rPr/>
        <w:t xml:space="preserve">evidenziate in modo molto chiaro le notevoli ripercussioni sulla rete provocate da fattori di tipo contestuale ma dall’altra non sono emersi elementi che fanno pensare a corrispondenti modificazioni prodotte dalla rete nei diversi ambiti del contesto. </w:t>
      </w:r>
    </w:p>
    <w:p>
      <w:pPr>
        <w:pStyle w:val="Normal"/>
        <w:spacing w:lineRule="auto" w:line="360"/>
        <w:ind w:right="5" w:hanging="0"/>
        <w:jc w:val="both"/>
        <w:rPr/>
      </w:pPr>
      <w:r>
        <w:rPr/>
        <w:t xml:space="preserve">E’ stato detto </w:t>
      </w:r>
      <w:r>
        <w:rPr>
          <w:i/>
          <w:iCs/>
        </w:rPr>
        <w:t>“…avere lavorato insieme ci sollecita e ci motiva per mettere in atto azioni in grado di presidiare il cambiamento in maniera intelligente e concertata…”</w:t>
      </w:r>
      <w:r>
        <w:rPr>
          <w:bCs/>
        </w:rPr>
        <w:t xml:space="preserve"> </w:t>
      </w:r>
      <w:r>
        <w:rPr/>
        <w:t xml:space="preserve">(AUSL) </w:t>
      </w:r>
      <w:r>
        <w:rPr>
          <w:bCs/>
        </w:rPr>
        <w:t xml:space="preserve">e </w:t>
      </w:r>
      <w:r>
        <w:rPr>
          <w:bCs/>
          <w:i/>
          <w:iCs/>
        </w:rPr>
        <w:t>“…c’è uno scambio reciproco tra rete e contesto, ora noi riusciamo a posizionarci in maniera più attiva e concertata…”</w:t>
      </w:r>
      <w:r>
        <w:rPr/>
        <w:t>(AUSL)</w:t>
      </w:r>
      <w:r>
        <w:rPr>
          <w:bCs/>
        </w:rPr>
        <w:t>. Non possiamo che auspicare che queste considerazioni corrispondano al vero, anche se pare necessario uno sforzo di estensione della rete nei confronti di altri soggetti (formali e informali) oltre che una più intensa coesione fra i soggetti attualmente collegati, dato che scopo ultimo dell’intero progetto è rendere partecipi di questa rete le persone svantaggiate in un’ottica di reciprocità ed empowerment.</w:t>
      </w:r>
    </w:p>
    <w:p>
      <w:pPr>
        <w:pStyle w:val="Normal"/>
        <w:spacing w:lineRule="auto" w:line="360"/>
        <w:ind w:right="5" w:hanging="0"/>
        <w:jc w:val="both"/>
        <w:rPr>
          <w:bCs/>
        </w:rPr>
      </w:pPr>
      <w:r>
        <w:rPr>
          <w:bCs/>
        </w:rPr>
        <w:t>Sicuramente l’esperienza monzese è riuscita a raggiungere alcuni importanti traguardi, anche in considerazione della inesperienza e dei molti fattori critici a livello di contesto, permangono però alcune forti inibizioni ad un più sostanziale sviluppo della rete. Se la dimensione del piccolo gruppo e della singola azione ha segnato il maggior livello di integrazione percepita, a livello della rete nel suo insieme si osserva, anche in fase di chiusura del progetto, un basso livello di confronto culturale e un debole tasso di partecipazione attiva.</w:t>
      </w:r>
    </w:p>
    <w:p>
      <w:pPr>
        <w:pStyle w:val="Normal"/>
        <w:spacing w:lineRule="auto" w:line="360"/>
        <w:ind w:right="5" w:hanging="0"/>
        <w:jc w:val="both"/>
        <w:rPr>
          <w:bCs/>
        </w:rPr>
      </w:pPr>
      <w:r>
        <w:rPr>
          <w:bCs/>
        </w:rPr>
        <w:t xml:space="preserve">Il luogo della rete pare quasi totalmente occupato da dimensioni amministrative e gestionali (budget, scadenze, rendicontazioni), probabilmente dettate dalle continue richieste provenienti dalla Regione Lombardia e dall’imperizia dei singoli enti coinvolti. In tutti i casi l’assenza di un luogo di elaborazione “forte” sul piano culturale e metodologico appare uno degli elementi più critici di “Reti in rete”. </w:t>
      </w:r>
    </w:p>
    <w:p>
      <w:pPr>
        <w:pStyle w:val="Normal"/>
        <w:spacing w:lineRule="auto" w:line="360"/>
        <w:ind w:right="6" w:hanging="0"/>
        <w:jc w:val="both"/>
        <w:rPr/>
      </w:pPr>
      <w:r>
        <w:rPr>
          <w:bCs/>
        </w:rPr>
        <w:t xml:space="preserve">L’efficacia e la soddisfazione della dimensione dei “gruppi di lavoro” delle singole azioni, di per sé molto positiva, non rappresenta un elemento di controbilanciamento, al contrario, il “ritirarsi” nei piccoli gruppi rischia di alimentare la debolezza della rete, lasciando al solo ente capofila il ruolo di tessitore. Il rischio evidente di questo slittamento è che </w:t>
      </w:r>
      <w:r>
        <w:rPr/>
        <w:t>si continui a lavorare in modo autoreferenziale, l’unica differenza è che la tradizionale piccola équipe del servizio diventa la piccola équipe dell’azione che, pur allargandosi a nuovi interlocutori, rimane chiusa in se stessa o agisce con scarsa consapevolezza all’interno della rete. Sembra significativo, a questo riguardo, quanto detto da un intervistato che ha sottolineato come talvolta operatori di uno stesso ente, legati a una mission e interessi comuni, coinvolti su azioni diverse poi fossero all’oscuro delle reciproche attività.</w:t>
      </w:r>
    </w:p>
    <w:p>
      <w:pPr>
        <w:pStyle w:val="Normal"/>
        <w:spacing w:lineRule="auto" w:line="360"/>
        <w:ind w:right="6" w:hanging="0"/>
        <w:jc w:val="both"/>
        <w:rPr/>
      </w:pPr>
      <w:r>
        <w:rPr/>
        <w:t>La preminenza del “prodotto” (azioni) rispetto al processo (la rete) ha probabilmente agito ad un livello molto più pervasivo e profondo di quanto si sia riusciti a percepire. La costruzione di una rete delle reti non può non tener conto della necessità di comunicare, confrontare e “contaminare” le diverse culture di appartenenza. Affidare questo delicato e complesso processo al confronto operativo determinato dalle singole azioni rischia di essere limitativo rispetto all’obiettivo al quale si vuole tendere.</w:t>
      </w:r>
    </w:p>
    <w:p>
      <w:pPr>
        <w:pStyle w:val="TextBodyIndent"/>
        <w:ind w:right="6" w:hanging="0"/>
        <w:rPr/>
      </w:pPr>
      <w:r>
        <w:rPr/>
        <w:t xml:space="preserve">In questa prospettiva costruire una rete non è solo fare qualcosa insieme in un determinato momento ma aprirsi all’altro e entrare nel suo mondo, non è solo condividere competenze diverse rispetto a un’azione ma provare a guardare oltre, all’origine di queste competenze, a quello che sta prima e dopo una situazione. E’ lo sforzo di rappresentarsi e rappresentare l’altro e unire le reciproche rappresentazioni in una relazione nuova. La rete non può essere costruita solo sulla base di un progetto, per lavorare in rete è sufficiente condividere per un certo tempo, anche limitato, una serie di azioni, anche in modo inconsapevole, e questo è quello che a volte è successo in questo progetto. Fare lavoro di rete significa assumere consapevolezza rispetto alla propria identità, alla propria collocazione, alle proprie relazioni, alle aspettative di ruolo rivolte nei nostri confronti e agire in modo intenzionale, partecipato, attivo. </w:t>
      </w:r>
    </w:p>
    <w:p>
      <w:pPr>
        <w:pStyle w:val="Normal"/>
        <w:spacing w:lineRule="auto" w:line="360"/>
        <w:ind w:right="6" w:hanging="0"/>
        <w:jc w:val="both"/>
        <w:rPr/>
      </w:pPr>
      <w:r>
        <w:rPr/>
        <w:t xml:space="preserve">Ci pare di poter affermare che la rete monzese talvolta non ha funzionato perché ha confuso lavoro “di” rete con lavorare “in” rete. Questo elemento appare evidente quando gli intervistati lamentano la distanza e lo scarso coinvolgimento di alcuni enti che hanno concepito il loro ruolo semplicemente in termini di una determinata e precisa prestazione lavorativa da fornire agli altri. Su questo versante si osserva l’assenza di funzioni di presidio dei processi virtuosi della rete quali: la comunicazione, l’ascolto, il confronto reciproco, il coinvolgimento, la collaborazione, la partecipazione. E’ mancata una presenza identificabile e con un ruolo riconosciuto, non concentrata solo sulle azioni, ma sulle relazioni, che cercasse di capire le motivazioni che hanno portato alcuni soggetti ai margini, che motivasse la rete indipendentemente dalle scadenze e dai materiali da produrre, che intuisse le potenzialità della rete indipendentemente dalla chiusura del progetto. </w:t>
      </w:r>
    </w:p>
    <w:p>
      <w:pPr>
        <w:pStyle w:val="Normal"/>
        <w:spacing w:lineRule="auto" w:line="360"/>
        <w:ind w:right="5" w:hanging="0"/>
        <w:jc w:val="both"/>
        <w:rPr/>
      </w:pPr>
      <w:r>
        <w:rPr/>
        <w:t xml:space="preserve">Chi ha partecipato in modo più coinvolto ha intuito comunque il senso della rete, si avvia verso una nuova intenzionalità di rete traducibile in un tipo di approccio e in una cultura di lavoro. </w:t>
      </w:r>
      <w:r>
        <w:rPr>
          <w:bCs/>
          <w:i/>
          <w:iCs/>
        </w:rPr>
        <w:t>“…Il lavoro di rete che ha messo il primo mattone con Equal dovrà mantenersi…”</w:t>
      </w:r>
      <w:r>
        <w:rPr/>
        <w:t xml:space="preserve"> (Comune) e potrà farlo solo se viene aperto uno spazio di riflessione e confronto su questo, anche diffondendo i risultati prodotti da questa raccolta di informazioni e relative valutazioni critiche.</w:t>
      </w:r>
    </w:p>
    <w:sectPr>
      <w:footerReference w:type="default" r:id="rId2"/>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ngraziamo per la disponibilità e la collaborazione tutte le persone intervistate ed in particolare la referente per la valutazione del progetto Silvia Preda.</w:t>
      </w:r>
    </w:p>
  </w:footnote>
  <w:footnote w:id="3">
    <w:p>
      <w:pPr>
        <w:pStyle w:val="TextBodyIndent"/>
        <w:spacing w:lineRule="auto" w:line="240"/>
        <w:ind w:right="6" w:hanging="0"/>
        <w:rPr/>
      </w:pPr>
      <w:r>
        <w:rPr>
          <w:rStyle w:val="FootnoteCharacters"/>
        </w:rPr>
        <w:footnoteRef/>
      </w:r>
      <w:r>
        <w:rPr>
          <w:sz w:val="18"/>
          <w:szCs w:val="18"/>
        </w:rPr>
        <w:t>L’impianto metodologico della ricerca, descritto precedentemente nella pubblicazione. La ricerca sul campo si è concretizzata nella realizzazione della visite valutative</w:t>
      </w:r>
      <w:r>
        <w:rPr>
          <w:sz w:val="20"/>
        </w:rPr>
        <w:t xml:space="preserve"> a Monza per poter raccogliere il materiale necessario all’analisi. Oltre ai documenti disponibili in formato cartaceo (scheda di presentazione generale del progetto, schede di approfondimento sulle azioni, brochure di “Reti in rete”), sono stati intervistate, individualmente o in gruppo, tra metà ottobre e metà novembre 2004, le seguenti persone: Laura Molteni dell’Azienda Ospedaliera San Gerardo di Monza (AzOsp); Elio Brillo del S.I.L. Consorzio Desio Brianza (ConsCom), responsabile tecnico dell’azione di certificazione del processo di inserimento lavorativo; Marta Abiti dell’Associazione Progetto Lavoro Brianza (Assoc); Simonetta Galdini e Maurizio Parma di Assindustria - Associazione degli Industriali di Monza e Brianza (AssInd); Niccolò Doveri e Daniela Cereda di U.O.I.L. del Comune di Monza (Comune); Silvia Preda, referente del progetto per conto del Comune di Monza (Comune), ente capofila; Daniela Camorali della Azienda Sanitaria Locale di Monza (AzSanLoc). Successivamente, una seconda visita a Monza, a fine novembre 2004, ha raccolto solo l’adesione di: Laura Molteni (AzOsp), Silvia Preda (Comune) e Maurizio Parma (AssInd). Le altre persone intervistate nel corso della prima visita non hanno partecipato per motivi di lavoro. I ricercatori hanno potuto integrare questi dati con quelli emersi, a fine ottobre 2004, nel corso dell’osservazione di un momento di lavoro del Nucleo di Iniziativa, costituito dai rappresentanti a livello tecnico dei partners (presenti nella quasi totalità in quell’occasione) e coordinato da Alfonso Galbusera, direttore del progetto (Comune). Si è percepito in questa occasione un clima di malumore e dissenso piuttosto diffusi, in parte dovuti ai temi in oggetto (rendicontazione e scadenze del progetto) in parte alla conduzione molto direttiva del lavoro. Questa osservazione ha permesso ai ricercatori di capire meglio alcune affermazioni fatte nel corso delle interviste dai soggetti coinvolti e, in parte, di motivare il clima di stanchezza, demotivazione e disinteresse emersi nel corso della ricerca.</w:t>
      </w:r>
    </w:p>
  </w:footnote>
  <w:footnote w:id="4">
    <w:p>
      <w:pPr>
        <w:pStyle w:val="TextBodyIndent"/>
        <w:spacing w:lineRule="auto" w:line="240"/>
        <w:ind w:right="6" w:hanging="0"/>
        <w:rPr/>
      </w:pPr>
      <w:r>
        <w:rPr>
          <w:rStyle w:val="FootnoteCharacters"/>
        </w:rPr>
        <w:footnoteRef/>
      </w:r>
      <w:r>
        <w:rPr/>
        <w:t xml:space="preserve"> </w:t>
      </w:r>
      <w:r>
        <w:rPr>
          <w:sz w:val="20"/>
        </w:rPr>
        <w:t>La partnership era composta da 18 enti: Comune di Monza, Agenzia Metodi di Milano, Assindustria Monza e Brianza, Assosviluppo Milano, Associazione Progetto Lavoro Brianza, Azienda Sanitaria Locale Milano 3- Monza, Azienda Ospedaliera San Gerardo dei Tintori di Monza, Ambiente Gas Acqua Monza (A.G.A.M.), Borealis s.p.a. di Monza, Casa circondariale di Monza, Compagnia delle Opere di Monza e Brianza, Comune di Desio, Comune di Cesano Maderno, Comune di Seregno, CS&amp;L Consorzio sociale, Fondazione ENAIP Lombardia, Provincia di Milano, Università degli Studi di Milano Bicocca.</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3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right="5" w:hanging="0"/>
      <w:jc w:val="right"/>
      <w:outlineLvl w:val="1"/>
    </w:pPr>
    <w:rPr>
      <w:i/>
      <w:iCs/>
    </w:rPr>
  </w:style>
  <w:style w:type="paragraph" w:styleId="Heading3">
    <w:name w:val="Heading 3"/>
    <w:basedOn w:val="Normal"/>
    <w:next w:val="Normal"/>
    <w:qFormat/>
    <w:pPr>
      <w:keepNext w:val="true"/>
      <w:numPr>
        <w:ilvl w:val="2"/>
        <w:numId w:val="1"/>
      </w:numPr>
      <w:spacing w:lineRule="auto" w:line="360"/>
      <w:jc w:val="right"/>
      <w:outlineLvl w:val="2"/>
    </w:pPr>
    <w:rPr>
      <w:bCs/>
      <w:i/>
    </w:rPr>
  </w:style>
  <w:style w:type="paragraph" w:styleId="Heading4">
    <w:name w:val="Heading 4"/>
    <w:basedOn w:val="Normal"/>
    <w:next w:val="Normal"/>
    <w:qFormat/>
    <w:pPr>
      <w:keepNext w:val="true"/>
      <w:numPr>
        <w:ilvl w:val="3"/>
        <w:numId w:val="1"/>
      </w:numPr>
      <w:spacing w:lineRule="auto" w:line="360"/>
      <w:jc w:val="right"/>
      <w:outlineLvl w:val="3"/>
    </w:pPr>
    <w:rPr>
      <w:bCs/>
      <w:i/>
      <w:sz w:val="28"/>
    </w:rPr>
  </w:style>
  <w:style w:type="paragraph" w:styleId="Heading5">
    <w:name w:val="Heading 5"/>
    <w:basedOn w:val="Normal"/>
    <w:next w:val="Normal"/>
    <w:qFormat/>
    <w:pPr>
      <w:keepNext w:val="true"/>
      <w:numPr>
        <w:ilvl w:val="4"/>
        <w:numId w:val="1"/>
      </w:numPr>
      <w:tabs>
        <w:tab w:val="clear" w:pos="708"/>
        <w:tab w:val="center" w:pos="5102" w:leader="none"/>
        <w:tab w:val="left" w:pos="8060" w:leader="none"/>
      </w:tabs>
      <w:spacing w:lineRule="auto" w:line="360"/>
      <w:ind w:firstLine="567"/>
      <w:outlineLvl w:val="4"/>
    </w:pPr>
    <w:rPr>
      <w:bCs/>
      <w:sz w:val="32"/>
      <w:szCs w:val="36"/>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32"/>
    </w:rPr>
  </w:style>
  <w:style w:type="character" w:styleId="WW8Num1z0">
    <w:name w:val="WW8Num1z0"/>
    <w:qFormat/>
    <w:rPr>
      <w:rFonts w:ascii="Symbol" w:hAnsi="Symbol" w:cs="Symbol"/>
      <w:sz w:val="20"/>
    </w:rPr>
  </w:style>
  <w:style w:type="character" w:styleId="WW8Num1z1">
    <w:name w:val="WW8Num1z1"/>
    <w:qFormat/>
    <w:rPr>
      <w:rFonts w:ascii="Symbol" w:hAnsi="Symbol" w:cs="Symbol"/>
      <w:b w:val="false"/>
      <w:i w:val="false"/>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i w:val="false"/>
      <w:color w:val="000000"/>
      <w:sz w:val="32"/>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b w:val="false"/>
      <w:i w:val="false"/>
      <w:color w:val="000000"/>
      <w:sz w:val="24"/>
      <w:u w:val="no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6"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firstLine="709"/>
      <w:jc w:val="both"/>
    </w:pPr>
    <w:rPr>
      <w:color w:val="FF0000"/>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both"/>
    </w:pPr>
    <w:rPr>
      <w:b/>
      <w:bCs/>
    </w:rPr>
  </w:style>
  <w:style w:type="paragraph" w:styleId="Rientrocorpodeltesto2">
    <w:name w:val="Rientro corpo del testo 2"/>
    <w:basedOn w:val="Normal"/>
    <w:qFormat/>
    <w:pPr>
      <w:spacing w:lineRule="auto" w:line="360"/>
      <w:ind w:right="5" w:firstLine="284"/>
      <w:jc w:val="both"/>
    </w:pPr>
    <w:rPr/>
  </w:style>
  <w:style w:type="paragraph" w:styleId="Endnote">
    <w:name w:val="End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9:00:00Z</dcterms:created>
  <dc:creator>chiara e barbara</dc:creator>
  <dc:description/>
  <dc:language>en-US</dc:language>
  <cp:lastModifiedBy>ALESSANDRA FERRARI</cp:lastModifiedBy>
  <dcterms:modified xsi:type="dcterms:W3CDTF">2005-06-27T10:05:00Z</dcterms:modified>
  <cp:revision>18</cp:revision>
  <dc:subject/>
  <dc:title>CAPITOLO ANALISI DI CASO</dc:title>
</cp:coreProperties>
</file>